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1537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майданчика для гри в мініфутбол по вул.Київська, 6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1721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го майданчика для гри в мініфутбол по вул.Київська, 62 в м.Обухові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майданчика для гри в мініфутбол по вул.Київська, 62 в м.Обухові Київської області, складений відповідно до вимог ДСТУ Б Д.11-1:2013 «Правила визначення вартості будівництва» в сумі –511,403 тис. грн. (пʼятсот одинадцять  тисяч чотириста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спортивного майданчика для гри в мініфутбол по вул.Київська, 62 в м.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500,000 грн. (пʼятсо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09:51:00Z</cp:lastPrinted>
  <dcterms:modified xsi:type="dcterms:W3CDTF">2017-07-31T11:15:00Z</dcterms:modified>
  <cp:revision>44</cp:revision>
  <dc:subject/>
  <dc:title/>
</cp:coreProperties>
</file>