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47084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ОЗПОРЯДЖЕННЯ  № 299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  <w:tab/>
        <w:t>17   червня   2016 р.</w:t>
        <w:tab/>
        <w:tab/>
        <w:tab/>
        <w:tab/>
        <w:tab/>
        <w:tab/>
        <w:tab/>
        <w:tab/>
        <w:t xml:space="preserve">   м. Обухів</w:t>
      </w:r>
    </w:p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ind w:right="50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проведення позапланових перевірок</w:t>
      </w:r>
      <w:r>
        <w:rPr>
          <w:sz w:val="28"/>
          <w:szCs w:val="28"/>
        </w:rPr>
        <w:t xml:space="preserve"> </w:t>
      </w:r>
    </w:p>
    <w:p>
      <w:pPr>
        <w:pStyle w:val="Normal"/>
        <w:ind w:righ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ом з питань державного архітектурно-будівельного контролю виконавчого комітету Обухівської міської ради </w:t>
      </w:r>
    </w:p>
    <w:p>
      <w:pPr>
        <w:pStyle w:val="Normal"/>
        <w:ind w:righ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законами України “Про регулювання містобудівної діяльності”,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Порядком здійснення державного архітектурно-будівельного контролю, затвердженим постановою Кабінету Міністрів України від 23.05.2011 №553, Постанови Кабінету Міністрів України 13 квітня 2011 №466, відповідно до Положення про відділ з питань державного архітектурно-будівельного контролю виконавчого комітету Обухівської міської ради затвердженого рішенням Обухівської міської ради від 24.09.2015 р. № 943-6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з метою належної реалізації політики з питань державного архітектурно – будівельного контролю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Проводити перевірку достовірності даних, наведених у повідомленні та декларації про початок виконання підготовчих робіт, повідомленні та декларації про початок виконання будівельних робіт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іський голова                                       </w:t>
        <w:tab/>
        <w:t xml:space="preserve">                                О.М. Левчен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ик. Літвінцов С.О.</w:t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: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1815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Обухівського міського голови керуючий справами виконкому Обухівської міської ради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1815" w:leader="none"/>
              </w:tabs>
              <w:spacing w:before="0" w:after="12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гоза В.І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а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ушенко Н.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Начальник відділу з питань </w:t>
            </w:r>
            <w:r>
              <w:rPr>
                <w:sz w:val="28"/>
                <w:szCs w:val="28"/>
                <w:lang w:val="uk-UA" w:eastAsia="en-US"/>
              </w:rPr>
              <w:t>архітектурно-будівельного контролю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ітвінцов С.О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Начальник загального відділу </w:t>
            </w:r>
            <w:r>
              <w:rPr>
                <w:sz w:val="28"/>
                <w:szCs w:val="28"/>
                <w:lang w:val="uk-UA" w:eastAsia="en-US"/>
              </w:rPr>
              <w:t>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стролуцька В.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3:22:00Z</dcterms:created>
  <dc:creator>Admin</dc:creator>
  <dc:description/>
  <cp:keywords/>
  <dc:language>en-US</dc:language>
  <cp:lastModifiedBy>Admin</cp:lastModifiedBy>
  <cp:lastPrinted>2017-02-13T14:12:00Z</cp:lastPrinted>
  <dcterms:modified xsi:type="dcterms:W3CDTF">2017-02-13T12:14:00Z</dcterms:modified>
  <cp:revision>5</cp:revision>
  <dc:subject/>
  <dc:title/>
</cp:coreProperties>
</file>