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0847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майданчика для гри в мініфутбол по вул.Лермонтова, 2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117216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го майданчика для гри в мініфутбол по вул.Лермонтова, 24 в м.Обухові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майданчика для гри в мініфутбол по вул.Лермонтова, 24 в м.Обухові Київської області, складений відповідно до вимог ДСТУ Б Д.11-1:2013 «Правила визначення вартості будівництва» в сумі –767,429 тис. грн. (сімсот шістдесят сім  тисяч чотириста двадцять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спортивного майданчика для гри в мініфутбол по вул.Лермонтова, 24 в м.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760,000 тис.грн. (сімсот шістдесят тисяч гривень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8T10:01:00Z</cp:lastPrinted>
  <dcterms:modified xsi:type="dcterms:W3CDTF">2017-07-31T11:15:00Z</dcterms:modified>
  <cp:revision>47</cp:revision>
  <dc:subject/>
  <dc:title/>
</cp:coreProperties>
</file>