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94687088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298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en-US"/>
              </w:rPr>
              <w:t>від 28  липня 2017 р.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спортивного майданчика для гри в мініфутбол по вул.Лермонтова, 24 в м.Обухові Київської області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>
          <w:bCs/>
          <w:color w:val="FF0000"/>
          <w:spacing w:val="-3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) статті 28, підпункту 3 статті 42  Закону України «Про місцеве самоврядування в Україні», враховуючи експертний звіт від 09 червня 2017 року №117216-ЗК  наданий  ТОВ «Науково-виробнича фірма «Інпроект» у Київській області, щодо розгляду кошторисної частини проектної документації, з метою проведення капітального ремонту спортивного майданчика для гри в мініфутбол по вул.Лермонтова, 24 в м.Обухові Київської області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76" w:leader="none"/>
        </w:tabs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спортивного майданчика для гри в мініфутбол по вул.Лермонтова, 24 в м.Обухові Київської області, складений відповідно до вимог ДСТУ Б Д.11-1:2013 «Правила визначення вартості будівництва» в сумі –767,429 тис. грн. (сімсот шістдесят сім  тисяч чотириста двадцять девʼять грн.) (додається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76" w:leader="none"/>
        </w:tabs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Направити кошти на проведення капітального ремонту спортивного майданчика для гри в мініфутбол по вул.Лермонтова, 24 в м.Обухові Київської області </w:t>
      </w:r>
      <w:r>
        <w:rPr>
          <w:bCs/>
          <w:spacing w:val="-3"/>
          <w:sz w:val="28"/>
          <w:szCs w:val="28"/>
          <w:lang w:val="uk-UA" w:eastAsia="en-US"/>
        </w:rPr>
        <w:t>в суммі – 760,000 тис.грн. (сімсот шістдесят тисяч гривень)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Міський голова </w:t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(підпис)           О.М.Левченко 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/>
      </w:pPr>
      <w:r>
        <w:rPr>
          <w:sz w:val="26"/>
          <w:szCs w:val="26"/>
          <w:lang w:val="uk-UA" w:eastAsia="en-US"/>
        </w:rPr>
        <w:t>Вяхірєв М.О.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39:00Z</dcterms:created>
  <dc:creator>Admin</dc:creator>
  <dc:description/>
  <cp:keywords/>
  <dc:language>en-US</dc:language>
  <cp:lastModifiedBy>khj</cp:lastModifiedBy>
  <cp:lastPrinted>2017-07-28T10:01:00Z</cp:lastPrinted>
  <dcterms:modified xsi:type="dcterms:W3CDTF">2017-07-31T11:15:00Z</dcterms:modified>
  <cp:revision>47</cp:revision>
  <dc:subject/>
  <dc:title/>
</cp:coreProperties>
</file>