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010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/>
      </w:pPr>
      <w:r>
        <w:rPr>
          <w:sz w:val="28"/>
          <w:szCs w:val="28"/>
        </w:rPr>
        <w:t xml:space="preserve">РОЗПОРЯДЖЕННЯ  №298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7 червня  2016 року</w:t>
        <w:tab/>
        <w:tab/>
        <w:tab/>
        <w:tab/>
        <w:tab/>
        <w:tab/>
        <w:t xml:space="preserve">   м. Обухів</w:t>
      </w:r>
    </w:p>
    <w:p>
      <w:pPr>
        <w:pStyle w:val="Normal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ind w:right="485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виготовлення печатки відділу з питань державного архітектурно-будівельного контролю виконавчого комітету Обухівської міської ради Київської област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затвердженням Положення про відділ з питань державного архітектурно-будівельного контролю виконавчого комітету Обухівської міської ради рішенням сесії від 24.09.2015 року  «Про створення відділу з питань державного архітектурно-будівельного контролю виконавчого комітету Обухівської міської ради» № 943-6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, виходячи з виробничої необхідності, керуючись Законом України «Про місцеве самоврядування в Україні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ити печатку відділу з питань архітектурно-будівельного контролю виконавчого комітету Обухівської міської рад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чатку закріпити за начальником відділу з питань </w:t>
      </w:r>
      <w:r>
        <w:rPr>
          <w:sz w:val="28"/>
          <w:szCs w:val="28"/>
          <w:lang w:val="uk-UA"/>
        </w:rPr>
        <w:t>архітектурно-будівельного контролю виконавчого комітету Обухівської міської ради Літвінцовим Сергієм Олександровичем.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     (підпис)                                        О.М. Левч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  <w:t>Поремська О.В.</w:t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7:44:00Z</dcterms:created>
  <dc:creator>Admin</dc:creator>
  <dc:description/>
  <cp:keywords/>
  <dc:language>en-US</dc:language>
  <cp:lastModifiedBy>Zal</cp:lastModifiedBy>
  <cp:lastPrinted>2016-06-17T15:24:00Z</cp:lastPrinted>
  <dcterms:modified xsi:type="dcterms:W3CDTF">2016-06-22T13:09:00Z</dcterms:modified>
  <cp:revision>110</cp:revision>
  <dc:subject/>
  <dc:title/>
</cp:coreProperties>
</file>