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56929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огорожі та приміщень Комунальної організації „Обухівський міський спортивний комплекс ім. В.О.Мельника“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6р №116141-З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огорожі та приміщень Комунальної організації „Обухівський міський спортивний комплекс ім. В.О.Мельника“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огорожі та приміщень Комунальної організації „Обухівський міський спортивний комплекс ім. В.О.Мельника“ в місті Обухові Київської області, складений відповідно до вимог ДСТУ Б Д.11-1:2013 «Правила визначення вартості будівництва» в сумі – 307,668 тис. грн (триста сім тисяч шістсот шіст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6-17T14:35:00Z</cp:lastPrinted>
  <dcterms:modified xsi:type="dcterms:W3CDTF">2016-06-22T06:12:00Z</dcterms:modified>
  <cp:revision>24</cp:revision>
  <dc:subject/>
  <dc:title/>
</cp:coreProperties>
</file>