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5921819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липня 2017 року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7-2018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22.06.2017 №337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7/2018 навчального року в Київській області», розпорядження Обухівського міського голови від 26.06.2017 №244 «Про заходи щодо підготовки та організованого початку 2017-2018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навчальних закладів до роботи у 2017-2018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робочої комісії з питань комплексного обстеження закладів освіти щодо підготовки їх до роботи в новому 2017-2018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и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14-15 серпня 2017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 розпорядження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28 липня 2017 року №296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кладів освіти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2017-2018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галь Марина Леонтіївна   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Фесан Леся Петрівна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. 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>керуючий справами виконавчого комітету           (підпис)          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9:00Z</dcterms:created>
  <dc:creator>Admin</dc:creator>
  <dc:description/>
  <cp:keywords/>
  <dc:language>en-US</dc:language>
  <cp:lastModifiedBy>khj</cp:lastModifiedBy>
  <cp:lastPrinted>2017-07-27T16:52:00Z</cp:lastPrinted>
  <dcterms:modified xsi:type="dcterms:W3CDTF">2017-07-31T11:14:00Z</dcterms:modified>
  <cp:revision>9</cp:revision>
  <dc:subject/>
  <dc:title/>
</cp:coreProperties>
</file>