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1344226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2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липня 2017 року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е обсте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освіт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ідготовки їх до роботи </w:t>
      </w:r>
    </w:p>
    <w:p>
      <w:pPr>
        <w:pStyle w:val="Normal"/>
        <w:rPr/>
      </w:pPr>
      <w:r>
        <w:rPr>
          <w:sz w:val="28"/>
          <w:szCs w:val="28"/>
          <w:lang w:val="uk-UA"/>
        </w:rPr>
        <w:t>у 2017-2018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ів України 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загальну середню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дошкільну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ро позашкільну освіту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Київської обласної державної адміністрації від 22.06.2017 №337 «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 щодо підготовки та організованого початку 2017/2018 навчального року в Київській області», розпорядження Обухівського міського голови від 26.06.2017 №244 «Про заходи щодо підготовки та організованого початку 2017-2018 навчального року у місті Обухові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та з метою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визначення якості підготовки матеріально-технічної бази навчальних закладів до роботи у 2017-2018 навчальному році, обладнання енергетичного призначення, зовнішніх інженерних мереж до стабільної роботи в осінньо-зимовий період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: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Затвердити склад робочої комісії з питань комплексного обстеження закладів освіти щодо підготовки їх до роботи в новому 2017-2018 навчальному році (додаток)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ий комісії провести комплексне обстеження закла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міста 14-15 серпня 2017 року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             </w:t>
      </w:r>
      <w:r>
        <w:rPr>
          <w:b/>
          <w:sz w:val="28"/>
          <w:szCs w:val="28"/>
          <w:lang w:val="uk-UA"/>
        </w:rPr>
        <w:t>(підпис)</w:t>
      </w:r>
      <w:r>
        <w:rPr>
          <w:b/>
          <w:sz w:val="28"/>
          <w:szCs w:val="28"/>
        </w:rPr>
        <w:t xml:space="preserve">                            О.М. Левченко</w:t>
      </w:r>
    </w:p>
    <w:p>
      <w:pPr>
        <w:pStyle w:val="TextBody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>Мигаль М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 розпорядження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від 28 липня 2017 року №296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КЛАД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обочої комісії з питан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ь комплексного обстеження 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кладів освіти щодо підготовки їх до роботи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 2017-2018 навчальному році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вченко Олександр Миколайович    - Обухівський міський голов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евченко Антоніна Василівна   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льора Володимир Васильович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галь Марина Леонтіївна                 - начальник управління освіт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Фесан Леся Петрівна                             - голова профспілк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>Вяхірєв Максим Олегович</w:t>
      </w:r>
      <w:r>
        <w:rPr>
          <w:bCs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 будівництв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калєта Володимир Миколайович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- начальник Обухівського районного управління Головного управління </w:t>
      </w:r>
      <w:r>
        <w:rPr>
          <w:sz w:val="28"/>
          <w:szCs w:val="28"/>
        </w:rPr>
        <w:t>Держпродспоживслужби</w:t>
      </w:r>
      <w:r>
        <w:rPr>
          <w:sz w:val="28"/>
          <w:szCs w:val="28"/>
          <w:lang w:val="uk-UA"/>
        </w:rPr>
        <w:t xml:space="preserve"> в Київській області. </w:t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ind w:left="4680" w:hanging="4680"/>
        <w:rPr>
          <w:sz w:val="28"/>
          <w:szCs w:val="28"/>
        </w:rPr>
      </w:pPr>
      <w:r>
        <w:rPr>
          <w:sz w:val="28"/>
          <w:szCs w:val="28"/>
          <w:lang w:val="uk-UA"/>
        </w:rPr>
        <w:t>керуючий справами виконавчого комітету           (підпис)          В.І.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59:00Z</dcterms:created>
  <dc:creator>Admin</dc:creator>
  <dc:description/>
  <cp:keywords/>
  <dc:language>en-US</dc:language>
  <cp:lastModifiedBy>khj</cp:lastModifiedBy>
  <cp:lastPrinted>2017-07-27T16:52:00Z</cp:lastPrinted>
  <dcterms:modified xsi:type="dcterms:W3CDTF">2017-07-31T11:14:00Z</dcterms:modified>
  <cp:revision>9</cp:revision>
  <dc:subject/>
  <dc:title/>
</cp:coreProperties>
</file>