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2975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6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286 від 21 липня 2017 року «Про затвердження зведеного кошторисного розрахунку на капітальний ремонт пішохідної зони по вул.Каштанова між житловими будинками №9-№11, №11-№13 в м.Обухів Київської області.(у частині вартості обʼєкта будівництва)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липня 2017 року наданий ФОП Погосяном Геворгом Ліпарітовичем з метою капітального ремонту пішохідної зони по вул.Каштанова між житловими будинками №9-№11, №11-№13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по вул.Каштанова між житловими будинками №9-№11, №11-№13 в м.Обухів Київської області, складений відповідно до вимог ДСТУ Б Д.11-1:2013 «Правила визначення вартості будівництва» в сумі – 19,998 тис. грн. (девʼятнадцять тисяч девʼятсот девʼяносто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(підпис)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6T09:37:00Z</cp:lastPrinted>
  <dcterms:modified xsi:type="dcterms:W3CDTF">2017-07-27T07:11:00Z</dcterms:modified>
  <cp:revision>51</cp:revision>
  <dc:subject/>
  <dc:title/>
</cp:coreProperties>
</file>