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3050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6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285 від 21 липня 2017 року «Про затвердження зведеного кошторисного розрахунку на капітальний ремонт проїзду вздовж житлового будинку по вулиці Київська,178 в м.Обухів Київської області.(у частині вартості обʼєкта будівництва)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липня 2017 року наданий ФОП Погосяном Геворгом Ліпарітовичем з метою капітального ремонту проїзду вздовж житлового будинку по вулиці Київська,178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оїзду вздовж житлового будинку по вулиці Київська,178 в м.Обухів Київської області, складений відповідно до вимог ДСТУ Б Д.11-1:2013 «Правила визначення вартості будівництва» в сумі – 19,970 тис. грн. (девʼятнадцять тисяч девʼятсот сімдеся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6T09:40:00Z</cp:lastPrinted>
  <dcterms:modified xsi:type="dcterms:W3CDTF">2017-07-27T07:10:00Z</dcterms:modified>
  <cp:revision>51</cp:revision>
  <dc:subject/>
  <dc:title/>
</cp:coreProperties>
</file>