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254702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8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01 лютого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житлового будинку по вулиці Київська,168 (4п) в місті Обухів Киї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 лютого 2018 року, наданий ТОВ «Отіс»  з метою проведення капітального ремонту ліфта житлового будинку по вулиці Київська,168 (4п) в місті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житлового будинку по вулиці Київська,168 (4п) в місті Обухів Київської області, складений відповідно до вимог ДСТУ Б Д.11-1:2013 «Правила визначення вартості будівництва» в сумі – 32,03815 тис. грн. (тридцять дві тисячі тридцять вісім гривень пʼятнадцять копійок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khj</cp:lastModifiedBy>
  <cp:lastPrinted>2018-02-01T13:45:00Z</cp:lastPrinted>
  <dcterms:modified xsi:type="dcterms:W3CDTF">2018-02-02T07:09:00Z</dcterms:modified>
  <cp:revision>89</cp:revision>
  <dc:subject/>
  <dc:title/>
</cp:coreProperties>
</file>