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2157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>лютого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насосного обладнання ГВП КТЕП №7 в м. Обухові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січня  2017 року, наданий КП «Обухівтеплотрансбуд»  з метою капітального ремонту насосного обладнання ГВП КТЕП №7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насосного обладнання ГВП КТЕП №7 в м. Обухові Київської області, складений відповідно до вимог ДСТУ Б Д.11-1:2013 «Правила визначення вартості будівництва» в сумі – 136,043 тис. грн. (сто тридцять шість тисяч сорок три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16:00Z</dcterms:created>
  <dc:creator>Admin</dc:creator>
  <dc:description/>
  <cp:keywords/>
  <dc:language>en-US</dc:language>
  <cp:lastModifiedBy>khj</cp:lastModifiedBy>
  <cp:lastPrinted>2017-02-06T12:01:00Z</cp:lastPrinted>
  <dcterms:modified xsi:type="dcterms:W3CDTF">2017-02-07T09:02:00Z</dcterms:modified>
  <cp:revision>23</cp:revision>
  <dc:subject/>
  <dc:title/>
</cp:coreProperties>
</file>