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10557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ютого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го обладнання ГВП КТЕП №7 в м.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січня  2017 року, наданий КП «Обухівтеплотрансбуд»  з метою капітального ремонту насосного обладнання ГВП КТЕП №7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го обладнання ГВП КТЕП №7 в м. Обухові Київської області, складений відповідно до вимог ДСТУ Б Д.11-1:2013 «Правила визначення вартості будівництва» в сумі – 136,043 тис. грн. (сто тридцять шість тисяч сорок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khj</cp:lastModifiedBy>
  <cp:lastPrinted>2017-02-06T12:01:00Z</cp:lastPrinted>
  <dcterms:modified xsi:type="dcterms:W3CDTF">2017-02-07T09:02:00Z</dcterms:modified>
  <cp:revision>23</cp:revision>
  <dc:subject/>
  <dc:title/>
</cp:coreProperties>
</file>