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284344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8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1 лютого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бласті з бокс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04-06 лютого 2016 року, в місто Біла Церква Київської області,  для участі в чемпіонаті Київської області з боксу серед юнаків 2002-2003 років народження, збірну команду міста Обухів. 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(підпис)</w:t>
        <w:tab/>
        <w:t xml:space="preserve">               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  <w:lang w:val="en-US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lang w:val="uk-UA"/>
        </w:rPr>
      </w:pPr>
      <w:r>
        <w:rPr/>
        <w:t xml:space="preserve">                  </w:t>
      </w:r>
    </w:p>
    <w:p>
      <w:pPr>
        <w:pStyle w:val="Heading4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1 лютого  2016 року</w:t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трат  на участь у чемпіонаті Київської області з боксу серед юнаків 2002 -2003 р.н., міської команди в місті Біла Церква, Київської області з 14 по 16 лютого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28"/>
          <w:lang w:val="uk-UA"/>
        </w:rPr>
        <w:t>Проїзд: Обухів- Київ- Біла Церква-Обухів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/ 8 чол. х 15 грн. х  2  х 3 дн./- Обухів-Київ</w:t>
        <w:tab/>
        <w:t xml:space="preserve">  72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/  8 чол. х 45 грн. х 2  х 3 дн./-Київ-Біла Церква                     2 160 грн.</w:t>
        <w:tab/>
        <w:tab/>
        <w:t xml:space="preserve">    </w:t>
        <w:tab/>
        <w:t xml:space="preserve">                  </w:t>
        <w:tab/>
        <w:t xml:space="preserve">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( 7 чол. х 100 грн. х 3 дн. + 1 тренер</w:t>
        <w:tab/>
        <w:tab/>
        <w:t xml:space="preserve">                  2 3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х 80 грн. х 3 х дн.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Всього: 5 220  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ab/>
        <w:t xml:space="preserve">            (п’</w:t>
      </w:r>
      <w:r>
        <w:rPr>
          <w:sz w:val="28"/>
        </w:rPr>
        <w:t xml:space="preserve">ять </w:t>
      </w:r>
      <w:r>
        <w:rPr>
          <w:sz w:val="28"/>
          <w:lang w:val="uk-UA"/>
        </w:rPr>
        <w:t>тисяч двісті двадцять гривень 00 коп.)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(підпис)          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7:00Z</dcterms:created>
  <dc:creator>exe</dc:creator>
  <dc:description/>
  <cp:keywords/>
  <dc:language>en-US</dc:language>
  <cp:lastModifiedBy>Zal</cp:lastModifiedBy>
  <cp:lastPrinted>2016-01-17T18:09:00Z</cp:lastPrinted>
  <dcterms:modified xsi:type="dcterms:W3CDTF">2016-02-01T08:01:00Z</dcterms:modified>
  <cp:revision>4</cp:revision>
  <dc:subject/>
  <dc:title>ОБУХІВСЬКА МІСЬКА РАДА</dc:title>
</cp:coreProperties>
</file>