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3.2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73549839" r:id="rId2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ОБЛАСТІ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  <w:r>
        <w:rPr>
          <w:b/>
          <w:sz w:val="28"/>
          <w:szCs w:val="28"/>
          <w:lang w:val="uk-UA"/>
        </w:rPr>
        <w:t>Р О З П О Р Я Д Ж Е Н Н Я   №28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3  червня  2016 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обсте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за адресою: м. Обухів, вулиц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штанова,14 на предмет надання дозвол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рендарю Матвійчук Ользі Іванівні на провед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’ємних поліпшень орендованого ма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Створити робочу групу з обстеження приміщення за адресою: м. Обухів, вулиця Каштанова,14 на предмет надання дозволу орендарю Матвійчук Ользі Іванівні на проведення невід’ємних поліпшень орендованого майна в складі:  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.М.  -   перший заступник  міського голови, голова коміс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.О.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.В. – начальник юридичного відділу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Міхно С.А - головний спеціаліст відділу торгівлі, побутового обслуговування  і захисту  прав споживачів управління  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Бобкова О.М. – начальник відділу фінансово-господарського забезпечення виконавчого комітету міської ради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місії в термін до 24.06.2016 року провести обстеження приміщення за адресою: м. Обухів, вулиця Каштанова,14 на предмет надання дозволу орендарю Матвійчук Ользі Іванівні на проведення невід’ємних поліпшень орендованого майна та визначити можливість проведення таких поліпш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         (підпис)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. Кондратюк А.М.         </w:t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06-13T11:39:00Z</cp:lastPrinted>
  <dcterms:modified xsi:type="dcterms:W3CDTF">2016-06-14T07:00:00Z</dcterms:modified>
  <cp:revision>30</cp:revision>
  <dc:subject/>
  <dc:title>ВИКООНАВЧИЙ КОМІТЕТ ОБУХІВСЬКОЇ  МІСЬКОЇ  РАДИ</dc:title>
</cp:coreProperties>
</file>