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23.2pt;width:36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17734063" r:id="rId2"/>
        </w:objec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КОНАВЧИЙ КОМІТЕТ ОБУХІВСЬКОЇ  МІСЬКОЇ  РАДИ</w:t>
      </w:r>
    </w:p>
    <w:p>
      <w:pPr>
        <w:pStyle w:val="Subtitle"/>
        <w:jc w:val="left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 xml:space="preserve">КИЇВСЬКОЇ ОБЛАСТІ 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</w:t>
      </w:r>
      <w:r>
        <w:rPr>
          <w:b/>
          <w:sz w:val="28"/>
          <w:szCs w:val="28"/>
          <w:lang w:val="uk-UA"/>
        </w:rPr>
        <w:t>Р О З П О Р Я Д Ж Е Н Н Я   №28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13  червня  2016  року                                                                  м.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ворення робочої групи з обстеж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міщення за адресою: м. Обухів, вулиц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штанова,14 на предмет надання дозвол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орендарю Матвійчук Ользі Іванівні на провед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ід’ємних поліпшень орендованого май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четвертої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Створити робочу групу з обстеження приміщення за адресою: м. Обухів, вулиця Каштанова,14 на предмет надання дозволу орендарю Матвійчук Ользі Іванівні на проведення невід’ємних поліпшень орендованого майна в складі:  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ещак А.М.  -   перший заступник  міського голови, голова комісії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дратюк А.М. -  начальник управління економіки виконавчого комітету міської рад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яхірєв М.О. - начальник відділу капітального будівництва виконавчого комітету міської рад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шенко Н.В. – начальник юридичного відділу виконавчого комітету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Міхно С.А - головний спеціаліст відділу торгівлі, побутового обслуговування  і захисту  прав споживачів управління   економік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Бобкова О.М. – начальник відділу фінансово-господарського забезпечення виконавчого комітету міської ради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Комісії в термін до 24.06.2016 року провести обстеження приміщення за адресою: м. Обухів, вулиця Каштанова,14 на предмет надання дозволу орендарю Матвійчук Ользі Іванівні на проведення невід’ємних поліпшень орендованого майна та визначити можливість проведення таких поліпшен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 голова                                (підпис)                       О.М. 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ик. Кондратюк А.М.         </w:t>
      </w:r>
    </w:p>
    <w:sectPr>
      <w:type w:val="nextPage"/>
      <w:pgSz w:w="11906" w:h="16838"/>
      <w:pgMar w:left="1701" w:right="850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eastAsia="Calibri" w:cs="Calibri"/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16:00Z</dcterms:created>
  <dc:creator>Пользователь</dc:creator>
  <dc:description/>
  <cp:keywords/>
  <dc:language>en-US</dc:language>
  <cp:lastModifiedBy>Zal</cp:lastModifiedBy>
  <cp:lastPrinted>2016-06-13T11:39:00Z</cp:lastPrinted>
  <dcterms:modified xsi:type="dcterms:W3CDTF">2016-06-14T07:00:00Z</dcterms:modified>
  <cp:revision>30</cp:revision>
  <dc:subject/>
  <dc:title>ВИКООНАВЧИЙ КОМІТЕТ ОБУХІВСЬКОЇ  МІСЬКОЇ  РАДИ</dc:title>
</cp:coreProperties>
</file>