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2492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4 липня 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плаваючого аераційного фонтану „Нижнього става” в районі вул.Київська 113-А  в місті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8.07.2017р №8144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Експертиза МВК» у Київській області, щодо розгляду кошторисної частини проектної документації, з метою проведення будівництва плаваючого аераційного фонтану „Нижнього става” в районі вул.Київська 113-А  в місті 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плаваючого аераційного фонтану „Нижнього става” в районі вул.Київська 113-А  в місті Обухів Київської області, складений відповідно до вимог ДСТУ Б Д.11-1:2013 «Правила визначення вартості будівництва» в сумі –1200,00000 тис.грн. (один мільйон двісті тисяч гривень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7-24T09:59:00Z</cp:lastPrinted>
  <dcterms:modified xsi:type="dcterms:W3CDTF">2017-07-25T08:58:00Z</dcterms:modified>
  <cp:revision>36</cp:revision>
  <dc:subject/>
  <dc:title/>
</cp:coreProperties>
</file>