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419050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 О З П О Р Я Д Ж Е Н Н 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287 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 червня 2016 року</w:t>
        <w:tab/>
        <w:tab/>
        <w:tab/>
        <w:tab/>
        <w:t xml:space="preserve">                                  м. Обухів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ступу до секретних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лужбового користування мобілізаційни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ів працівникам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частини 1 статті 36, пункту 20 частини 4 статті 42 Закону України «Про місцеве самоврядування в Україні» на виконання вимог Закону України   «Про державну таємницю», вимог пункту 336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  затвердженого постановою Кабінету Міністрів України від 18 грудня 2013 року № 939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ступ до таємних та для службового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білізаційних  документів працівникам виконавчого комітету Обухівської міської ради згідно зі списком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Роботу з секретними та для службового користування мобілізаційними документами організувати у суворій відповідності до вимог керівних та нормативно-методичн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 голова                        </w:t>
      </w:r>
      <w:r>
        <w:rPr>
          <w:b/>
          <w:sz w:val="28"/>
          <w:szCs w:val="28"/>
          <w:lang w:val="uk-UA"/>
        </w:rPr>
        <w:t xml:space="preserve">(підпис)              </w:t>
      </w:r>
      <w:r>
        <w:rPr>
          <w:b/>
          <w:sz w:val="28"/>
          <w:szCs w:val="28"/>
        </w:rPr>
        <w:t xml:space="preserve">     О.М.Левченко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val="uk-UA"/>
        </w:rPr>
      </w:pPr>
      <w:r>
        <w:rPr>
          <w:lang w:val="uk-UA"/>
        </w:rPr>
        <w:t xml:space="preserve">вик. Карпенко 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4:00Z</dcterms:created>
  <dc:creator>Zal</dc:creator>
  <dc:description/>
  <cp:keywords/>
  <dc:language>en-US</dc:language>
  <cp:lastModifiedBy>Zal</cp:lastModifiedBy>
  <dcterms:modified xsi:type="dcterms:W3CDTF">2016-06-14T06:59:00Z</dcterms:modified>
  <cp:revision>5</cp:revision>
  <dc:subject/>
  <dc:title/>
</cp:coreProperties>
</file>