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3420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ої зони по вул.Каштанова між житловими будинками №9-№11, №11-№13 в м.Обухів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Каштанова між житловими будинками №9-№11, №11-№13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по вул.Каштанова між житловими будинками №9-№11, №11-№13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,99802 тис. грн. (девʼятнадцять тисяч девʼятсот девʼяносто вісім гривень дві копійки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0T14:58:00Z</cp:lastPrinted>
  <dcterms:modified xsi:type="dcterms:W3CDTF">2017-07-26T08:08:00Z</dcterms:modified>
  <cp:revision>63</cp:revision>
  <dc:subject/>
  <dc:title/>
</cp:coreProperties>
</file>