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55142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 проїзду вздовж житлового будинку по вулиці Київська,17</w:t>
            </w:r>
            <w:r>
              <w:rPr>
                <w:bCs/>
                <w:sz w:val="28"/>
                <w:szCs w:val="28"/>
              </w:rPr>
              <w:t>8 в м.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  проїзду вздовж житлового будинку по вулиці Київська,178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роїзду вздовж житлового будинку по вулиці Київська,178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,96988 тис. грн. (девʼятнадцять тисяч девʼятсот шістдесят девʼять гривень вісімдесят ві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0T14:45:00Z</cp:lastPrinted>
  <dcterms:modified xsi:type="dcterms:W3CDTF">2017-07-26T08:07:00Z</dcterms:modified>
  <cp:revision>63</cp:revision>
  <dc:subject/>
  <dc:title/>
</cp:coreProperties>
</file>