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84620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8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21 ли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  проїзду вздовж житлового будинку по вулиці Київська,17</w:t>
            </w:r>
            <w:r>
              <w:rPr>
                <w:bCs/>
                <w:sz w:val="28"/>
                <w:szCs w:val="28"/>
              </w:rPr>
              <w:t>8 в м.Обухів Київської облас</w:t>
            </w:r>
            <w:r>
              <w:rPr>
                <w:bCs/>
                <w:sz w:val="28"/>
                <w:szCs w:val="28"/>
                <w:lang w:val="uk-UA" w:eastAsia="en-US"/>
              </w:rPr>
              <w:t>т</w:t>
            </w:r>
            <w:r>
              <w:rPr>
                <w:lang w:val="uk-UA" w:eastAsia="en-US"/>
              </w:rPr>
              <w:t>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0 ли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1" w:name="_1561880437"/>
      <w:bookmarkEnd w:id="1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   проїзду вздовж житлового будинку по вулиці Київська,178 в м.Обухів Київської області.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проїзду вздовж житлового будинку по вулиці Київська,178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9,96988 тис. грн. (девʼятнадцять тисяч девʼятсот шістдесят девʼять гривень вісімдесят вісім копійок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20T14:45:00Z</cp:lastPrinted>
  <dcterms:modified xsi:type="dcterms:W3CDTF">2017-07-26T08:07:00Z</dcterms:modified>
  <cp:revision>63</cp:revision>
  <dc:subject/>
  <dc:title/>
</cp:coreProperties>
</file>