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43039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sz w:val="28"/>
          <w:szCs w:val="28"/>
          <w:lang w:val="ru-RU"/>
        </w:rPr>
        <w:t>28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ипня  2017 р.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ворення комісії з  розгляду звернення Гавриленко О.В. щодо виділення в натурі підсобних приміщень, що знаходяться в спільному сумісному  користуванні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зв’язку із зверненням Гавриленко  О.В. щодо виділення в натурі підсобних приміщень, що знаходяться у спільній сумісній  власності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 з  розгляду звернення Гавриленко О.В. щодо виділення в натурі підсобних приміщень, що знаходяться в спільному сумісному  користуванні  квартир 53 та  53б по вулиці Каштанова 28 міста Обухова ( надалі -  Комісія) у  складі,  згідно з додатком 1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ня, скласти акт  та надати пропозиції користування підсобними приміщеннями, що знаходяться в спільному сумісному  користуванні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голови         (підпис)    </w:t>
        <w:tab/>
        <w:t>А.М.Верещ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липня  2017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3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ісії  з  розгляду звернення Гавриленко О.В. щодо виділення в натурі підсобних приміщень, що знаходяться в спільному сумісному  користуванні  по вулиці Каштанова 28 кв 53б міста Обухова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твінцов Сергій Олександр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pacing w:before="0" w:after="105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 </w:t>
            </w:r>
            <w:r>
              <w:rPr>
                <w:b w:val="false"/>
                <w:color w:val="1A202C"/>
                <w:sz w:val="28"/>
                <w:szCs w:val="28"/>
              </w:rPr>
              <w:t>відділу з питань державного архітектурно-будівельного контролю</w:t>
            </w:r>
            <w:r>
              <w:rPr>
                <w:b w:val="false"/>
                <w:sz w:val="28"/>
                <w:szCs w:val="28"/>
              </w:rPr>
              <w:t xml:space="preserve">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Любов Іван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 «Міський житловий центр» (за згодою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Іван Іван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теплопостачання ПрАТ «Енергія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                    (підпис)     В.І.Рогоза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0:00Z</dcterms:created>
  <dc:creator>VIZ6</dc:creator>
  <dc:description/>
  <cp:keywords/>
  <dc:language>en-US</dc:language>
  <cp:lastModifiedBy>khj</cp:lastModifiedBy>
  <cp:lastPrinted>2017-07-19T15:04:00Z</cp:lastPrinted>
  <dcterms:modified xsi:type="dcterms:W3CDTF">2017-07-26T08:50:00Z</dcterms:modified>
  <cp:revision>4</cp:revision>
  <dc:subject/>
  <dc:title>ОБУХІВСЬКА МІСЬКА РАДА</dc:title>
</cp:coreProperties>
</file>