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0216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 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трав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27/16-КД/ЕО наданий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137,786 тис. грн., (сто тридцять сім тисяч сімсот вісімдесят шіс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6-09T11:00:00Z</cp:lastPrinted>
  <dcterms:modified xsi:type="dcterms:W3CDTF">2016-06-10T06:06:00Z</dcterms:modified>
  <cp:revision>46</cp:revision>
  <dc:subject/>
  <dc:title/>
</cp:coreProperties>
</file>