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0848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400 від 09 листопада 2015 року «Про затвердження зведеного кошторисного розрахунку на капітальний ремонт каналізаційного колектору діам. 300 мм по вул.Київська,154 в м.Обухів Київської області (Коригування) у частині вартості обʼєкта будівництва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трав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227/16-КД/ЕО наданий ДП 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каналізаційного колектору діам. 300мм по вул.Київська,154 в м.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ого колектору діам. 300мм по вул.Київська,154 в м.Обухів Київської області (Коригування), складений відповідно до вимог ДСТУ Б Д.11-1:2013 «Правила визначення вартості будівництва» в сумі – 137,786 тис. грн., (сто тридцять сім тисяч сімсот вісімдесят шіс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6-09T11:00:00Z</cp:lastPrinted>
  <dcterms:modified xsi:type="dcterms:W3CDTF">2016-06-10T06:06:00Z</dcterms:modified>
  <cp:revision>46</cp:revision>
  <dc:subject/>
  <dc:title/>
</cp:coreProperties>
</file>