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-4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191176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8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20 лип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7 р.   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ро  гідравлічні випробування теплових мереж  міста</w:t>
      </w:r>
      <w:r>
        <w:rPr>
          <w:b w:val="false"/>
          <w:sz w:val="28"/>
          <w:szCs w:val="28"/>
        </w:rPr>
        <w:t xml:space="preserve"> Обухова</w:t>
      </w:r>
    </w:p>
    <w:p>
      <w:pPr>
        <w:pStyle w:val="Style17"/>
        <w:ind w:right="85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лист  ПрАТ «Енергія» від 03.07.2017 №1312 про погодження гідравлічних випробувань теплових мереж, відповідно до пункту 20 частини     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253 від 04.05.2017 «Про заходи з підготовки  житлово-комунального господарства та об’єктів соціальної сфери міста до роботи в осінньо-зимовий період 2017-2018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розпорядження Кабінету міністрів України від 14.06.2017 «Про затвердження плану заходів з підготовки паливно-енергетичного комплексу України до осінньо-зимового періоду 2017-2018 років та його проходження», «Правил технічної експлуатації електричних станцій та мереж», «Правил технічної експлуатації теплових установок і мереж», «Правил користування тепловою енергією», з метою  забезпечення сталого проходження опалювального періоду 2017-2018 років, а також для запобігання поривів та уникнення аварійних ситуацій на магістральних та розподільчих теплових мережах в опалювальний  період:</w:t>
      </w:r>
    </w:p>
    <w:p>
      <w:pPr>
        <w:pStyle w:val="Style17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/>
      </w:pPr>
      <w:r>
        <w:rPr>
          <w:sz w:val="28"/>
          <w:szCs w:val="28"/>
          <w:lang w:val="uk-UA"/>
        </w:rPr>
        <w:t>Приватному акціонерному підприємству «Енергія», комунальному підприємству Обухівської міської ради «Обухівтеплотрансбуд»:</w:t>
      </w:r>
    </w:p>
    <w:p>
      <w:pPr>
        <w:pStyle w:val="Normal"/>
        <w:numPr>
          <w:ilvl w:val="1"/>
          <w:numId w:val="1"/>
        </w:numPr>
        <w:spacing w:lineRule="exact" w:line="310"/>
        <w:ind w:left="85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25.07.2017року  гідравлічні випробування на щільність та міцність магістральних водяних теплових мереж ПрАТ «Енергія» та приєднаних до них  теплових мереж м.Обухова  пробним тиском               16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 до програми проведення гідравлічних випробувань (додається);</w:t>
      </w:r>
    </w:p>
    <w:p>
      <w:pPr>
        <w:pStyle w:val="Normal"/>
        <w:numPr>
          <w:ilvl w:val="1"/>
          <w:numId w:val="1"/>
        </w:numPr>
        <w:spacing w:lineRule="exact" w:line="31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 на підприємствах відповідальних осіб за проведення  гідравлічних випробувань  та складання акту про результати випробувань. </w:t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му акціонерному підприємству «Енергія» попередити споживачів щодо припинення  гарячого водопостачання у зазначений термін  з причини випробування теплових мереж  підвищеним тиском.</w:t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                     А.М.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535" w:leader="none"/>
          <w:tab w:val="left" w:pos="7903" w:leader="none"/>
          <w:tab w:val="left" w:pos="8054" w:leader="none"/>
          <w:tab w:val="right" w:pos="103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  <w:lang w:val="uk-UA"/>
        </w:rPr>
        <w:t>(підпис)</w:t>
      </w:r>
      <w:r>
        <w:rPr>
          <w:sz w:val="28"/>
          <w:szCs w:val="28"/>
        </w:rPr>
        <w:t xml:space="preserve"> А.М.Вереща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ідравлічного випробування на міцність і щільність магістральних трубопроводів водяної теплової мережі ПрАТ „Енергія” та м. Обухів                             25 липня 2017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200"/>
        <w:gridCol w:w="1851"/>
        <w:gridCol w:w="1269"/>
        <w:gridCol w:w="17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йменування робі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та час вико-на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ідповідаль-ний виконаве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тка про виконання та підпис відпові-дального виконавц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опередити через оголошення та  письмово споживачів теплової енергії у вигляді гарячої води про проведення гідравлічних випробувань магістральних і розподільчих трубопроводів водяної теплової мережі на щільність і міцні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ТП Клименко І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становити шкалу на приладах КСД2-054 «Тиск в подавальному колекторі тепломережі», КСД2-003 «Тиск у зворотньому колекторі тепломережі» з максимальними значеннями 25 кгс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становити на подавальному та зворотньому колекторах водяної тепломережі на відм. +3,6 м технічні манометри з максимальним значенням тиску 25 кгс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дільниці КВПіА Шульга М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ановити температуру в тепломережі </w:t>
            </w:r>
            <w:r>
              <w:rPr>
                <w:bCs/>
                <w:sz w:val="22"/>
                <w:szCs w:val="22"/>
                <w:lang w:val="uk-UA"/>
              </w:rPr>
              <w:object w:dxaOrig="200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2pt" filled="f" o:ole="">
                  <v:imagedata r:id="rId5" o:title=""/>
                </v:shape>
                <o:OLEObject Type="Embed" ProgID="" ShapeID="ole_rId4" DrawAspect="Content" ObjectID="_352594561" r:id="rId4"/>
              </w:objec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 xml:space="preserve">С та </w:t>
            </w:r>
            <w:r>
              <w:rPr>
                <w:bCs/>
                <w:sz w:val="22"/>
                <w:szCs w:val="22"/>
                <w:lang w:val="uk-UA"/>
              </w:rPr>
              <w:object w:dxaOrig="20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2pt" filled="f" o:ole="">
                  <v:imagedata r:id="rId7" o:title=""/>
                </v:shape>
                <o:OLEObject Type="Embed" ProgID="" ShapeID="ole_rId6" DrawAspect="Content" ObjectID="_237916599" r:id="rId6"/>
              </w:object>
            </w:r>
            <w:r>
              <w:rPr>
                <w:sz w:val="22"/>
                <w:szCs w:val="22"/>
              </w:rPr>
              <w:t xml:space="preserve"> 4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Закрити засувки ГВ-1, ГВ-2, ГВ-3, ГВ-4, ГВ-5, ГВ-6, ГВ-7, ГВ-8, ГВ-9, ГВ-10, СП-1, СП-2, ОК-1, ОК-3, ОК-5, В-37, В-38, байпас В-37 і В-38, В-33, В-31, В-35, В-36, байпас В-35 і В-36, В-3К1, байпас В-3К1, В-4К1, байпас В-4К1, В-3К2, байпас В-3К2, В-4К2, байпас В-4К2, В-49, В-50, дренажі подавального колектора, дренажі зворотнього колектора, ОК-2, ОК-4, В-51, В-52, В-13, В-14, В-15, В-16, В-22, В-24, В-21, В-23, ДЖ-1, ДЖ-2, ДЖ-3, ДЖ-4, ДЖ-5, ДЖ-6, ДЖ-7, ДЖ-8, ДЖ-9, ДЖ-10, ДЖ-13, ДЖ-14, БЖН-2. Закрити засувки РЗМВ 0-10-101, 0-10-102, 0-20-101 ЕЗМВ 0-10-001, 0-20-001 на трубопроводах подачі води на ГПМВ КУ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вку В-52 закрити після зупинки     НПТМ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крити засувки на подавальному і зворотньому трубопроводах тепломережі у вентиляційній камері №4 на відмітці +3,6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ити відсікаючі засувки Dу500 на вузлі розсічки та відкрити засувки на перемичці між трубопроводами </w:t>
            </w:r>
            <w:r>
              <w:rPr>
                <w:sz w:val="22"/>
                <w:szCs w:val="22"/>
              </w:rPr>
              <w:t>Dу50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КП ОМР „Обухівтеплот-рансбуд”         Петров О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заявкою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овити заглушку на подавальному трубопроводі на регістри опалення котельні на відм. +3,6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ер Пусь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рити корінні засувки на подавальних і зворотніх трубопроводах тепломережі КПП-1, КПП-2, КПП-3, СОСВ, СППГ, МНС, адміністративна будівля, котельня, ГРП, ХВО, КС, вузли обліку газу та технічої води, повітря, пари, гарячої вод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зміни, </w:t>
            </w:r>
            <w:r>
              <w:rPr>
                <w:bCs/>
                <w:sz w:val="20"/>
                <w:szCs w:val="20"/>
              </w:rPr>
              <w:t>начальник дільниці КВПіА Шульга М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и вентиль Ду20 перемички між подавальним і зворотнім трубопроводами водяної тепломережі в камері біля вентиляційного завод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ити корінні засувки Ду500 на ПрАТ «Київський КП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ст. головного енергетика ПрАТ «Київський КП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пинити НПТМ-2 та закрити засувку В-5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ти від головного інженера КП ОМР „Обухівтеплотрансбуд” Петрова О.М. підтвердження про готовність тепломереж міста до випробувань на ділянці «Межа експлуатаційної відповідальності біля транспортної прохідної ТОВ «Стиролоптфармторг» - вузол розсі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крити вентиль ГВ-10; за допомогою вентиля ГВ-4 поступово встановити пробний тиск в подавальному та зворотньому трубопроводах тепломережі згідно підготовленої схеми на рівні 16 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 витримкою не менше 10 хвили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контролювати по манометру після вентиля ГВ-4 та за приладами на ЦЩУ котельн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зити тиск до робочого (12 кгс/см²), та виконати обхід і старанний огляд трубопроводів, які задіяні у випробуваннях та огляд колодязів і каме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ий інженер КП ОМР „Обухівтеплот-рансбуд”         Петров О.М., начальник зміни</w:t>
            </w:r>
            <w:r>
              <w:rPr>
                <w:bCs/>
                <w:sz w:val="20"/>
                <w:szCs w:val="20"/>
              </w:rPr>
              <w:t>, майстер Пусь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інчення 1-го етапу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пішному проходженні     1-го етапу випробувань – перехід до 2-го етапу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лючити ділянку тепломережі «ПрАТ «Енергія» - ВОПС                  ПрАТ «Київський КП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ділянку                           «ПрАТ «Енергія» - КТЕБ №8» до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ти пункти №12,13 цієї прогр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Скласти акт про результати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схему гідропневматичної промивки водяних тепломереж ПрАТ „Енергія” та виконати промивку магістральних трубопроводів, які витримали випробування на щільність та міцні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сти акт на промиванн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 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ести в ремонт водяну теплову мережу ПрАТ „Енергія” та                        м. Обухі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before="280" w:after="0"/>
        <w:ind w:left="714" w:hanging="357"/>
        <w:contextualSpacing/>
        <w:jc w:val="both"/>
        <w:rPr>
          <w:color w:val="000000"/>
          <w:lang w:val="uk-UA"/>
        </w:rPr>
      </w:pPr>
      <w:r>
        <w:rPr>
          <w:lang w:val="uk-UA"/>
        </w:rPr>
        <w:t>Трубопроводи і їх елементи вважаються такими, що пройшли гідравлічне випробування, якщо не виявлено: течі, потіння в зварних з’єднаннях і основному металі, видимих залишкових деформацій, тріщин або ознак розриву.</w:t>
      </w:r>
    </w:p>
    <w:p>
      <w:pPr>
        <w:pStyle w:val="Style18"/>
        <w:numPr>
          <w:ilvl w:val="0"/>
          <w:numId w:val="2"/>
        </w:numPr>
        <w:spacing w:before="280" w:after="0"/>
        <w:ind w:left="714" w:hanging="35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с зупинки насосів рециркуляції мережної води, газових підігрівачів мережної води буде окремо визначений в журналі технічних розпоряджень ПрАТ „Енергія”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інженер ПрАТ „Енергія”              </w:t>
      </w:r>
      <w:r>
        <w:rPr>
          <w:sz w:val="28"/>
          <w:szCs w:val="28"/>
          <w:lang w:val="uk-UA"/>
        </w:rPr>
        <w:t xml:space="preserve">(підпис)            </w:t>
      </w:r>
      <w:r>
        <w:rPr>
          <w:sz w:val="28"/>
          <w:szCs w:val="28"/>
        </w:rPr>
        <w:t>В.П. Ярм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rPr/>
      </w:pPr>
      <w:r>
        <w:rPr>
          <w:sz w:val="28"/>
          <w:szCs w:val="28"/>
        </w:rPr>
        <w:t xml:space="preserve">Голова правління ПрАТ „Енергія”              </w:t>
      </w:r>
      <w:r>
        <w:rPr>
          <w:sz w:val="28"/>
          <w:szCs w:val="28"/>
          <w:lang w:val="uk-UA"/>
        </w:rPr>
        <w:t xml:space="preserve">(підпис)         </w:t>
      </w:r>
      <w:r>
        <w:rPr>
          <w:sz w:val="28"/>
          <w:szCs w:val="28"/>
        </w:rPr>
        <w:t xml:space="preserve"> Ю.Ф. Шигі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Директор КП ОМ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бухівтеплотрансбу</w:t>
      </w:r>
      <w:r>
        <w:rPr>
          <w:sz w:val="28"/>
          <w:szCs w:val="28"/>
          <w:lang w:val="uk-UA"/>
        </w:rPr>
        <w:t xml:space="preserve">д»  (підпис)     </w:t>
      </w:r>
      <w:r>
        <w:rPr>
          <w:sz w:val="28"/>
          <w:szCs w:val="28"/>
        </w:rPr>
        <w:t>П.Г. Демченко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інженер ОП ОМР „Обухівтеплотрансбуд”   </w:t>
      </w:r>
      <w:r>
        <w:rPr>
          <w:sz w:val="28"/>
          <w:szCs w:val="28"/>
          <w:lang w:val="uk-UA"/>
        </w:rPr>
        <w:t xml:space="preserve">(підпис)   </w:t>
      </w:r>
      <w:r>
        <w:rPr>
          <w:sz w:val="28"/>
          <w:szCs w:val="28"/>
        </w:rPr>
        <w:t xml:space="preserve"> О.М. Пет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1:00Z</dcterms:created>
  <dc:creator>Admin</dc:creator>
  <dc:description/>
  <cp:keywords/>
  <dc:language>en-US</dc:language>
  <cp:lastModifiedBy>khj</cp:lastModifiedBy>
  <cp:lastPrinted>2017-07-21T09:18:00Z</cp:lastPrinted>
  <dcterms:modified xsi:type="dcterms:W3CDTF">2017-07-25T08:28:00Z</dcterms:modified>
  <cp:revision>11</cp:revision>
  <dc:subject/>
  <dc:title>ОБУХІВСЬКА МІСЬКА РАДА</dc:title>
</cp:coreProperties>
</file>