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25pt;margin-top:-16.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1114074" r:id="rId2"/>
        </w:object>
      </w:r>
    </w:p>
    <w:p>
      <w:pPr>
        <w:pStyle w:val="Style16"/>
        <w:rPr>
          <w:sz w:val="24"/>
          <w:szCs w:val="24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 О З П О Р Я Д Ж Е Н Н Я №282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08 червня 2016 року                                                                      м. Обухів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изначення працівників для здійснення застосування електрон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фрового підпису з метою доступу до Єдиних та Державних реєстрів Міністерства юстиції України та інших інформаційних систем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sz w:val="28"/>
          <w:szCs w:val="28"/>
          <w:lang w:val="uk-UA"/>
        </w:rPr>
        <w:t>Відповідно до підпункту 2) частини 4 статті 42 Закону України «Про місцеве самоврядування в Україні», Закону України «Про адміністративні послуги», до пункту 10 Постанови Кабінету Міністрів України  від 28 жовтня 2004 року № 1452 «Про затвердження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изначити працівників виконавчого комітету Обухівської міської ради Київської област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Литовченко Тетяна Олександрівна – головний спеціаліст – державний реєстратор речових прав на нерухоме майно відділу державної реєстрації виконавчого комітету Обухівської міської ради,  для здійснення застосування електронного цифрового підпису з метою доступу єдиних і державних реєстрів Міністерства юстиції України та інших інформаційних систем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озпорядження покласти на заступника міського голови, керуючого справами виконавчого комітету Рогозу В.І.</w:t>
      </w:r>
    </w:p>
    <w:p>
      <w:pPr>
        <w:pStyle w:val="Style18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(підпис)                               О.М. 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. Пушенко Н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bCs/>
      <w:sz w:val="24"/>
      <w:szCs w:val="24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z w:val="32"/>
      <w:lang w:val="uk-UA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uk-UA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5:17:00Z</dcterms:created>
  <dc:creator>Admin</dc:creator>
  <dc:description/>
  <cp:keywords/>
  <dc:language>en-US</dc:language>
  <cp:lastModifiedBy>Zal</cp:lastModifiedBy>
  <cp:lastPrinted>2016-06-08T08:16:00Z</cp:lastPrinted>
  <dcterms:modified xsi:type="dcterms:W3CDTF">2016-06-10T05:59:00Z</dcterms:modified>
  <cp:revision>5</cp:revision>
  <dc:subject/>
  <dc:title/>
</cp:coreProperties>
</file>