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2512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Київська 42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від 18 липня 2017 року наданий ФОП Погосяном Геворгом Ліпарітовичем з метою капітального ремонту внутрішньодворового проїзду та пішохідних зон по вул.Київська 42 в м. Обухів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 42 в м. Обухів Київської області, складений відповідно до вимог ДСТУ Б Д.11-1:2013 «Правила визначення вартості будівництва» в сумі –298,993 тис. грн. (двісті девʼяносто вісім  тисяч девʼятсот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Київська 42 в м. Обухі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bCs/>
          <w:spacing w:val="-3"/>
          <w:sz w:val="28"/>
          <w:szCs w:val="28"/>
          <w:lang w:val="uk-UA" w:eastAsia="en-US"/>
        </w:rPr>
        <w:t>в суммі – 190,000 тис. грн. (сто девʼяносто тисяч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А.М.Верещак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43:00Z</cp:lastPrinted>
  <dcterms:modified xsi:type="dcterms:W3CDTF">2017-07-25T08:20:00Z</dcterms:modified>
  <cp:revision>44</cp:revision>
  <dc:subject/>
  <dc:title/>
</cp:coreProperties>
</file>