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094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иївська,75-87-81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травня 2016 року №284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дороги по вул.Київська,75-87-81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Київська,75-87-81 в м. Обухові  Київської області, складений відповідно до вимог ДСТУ Б Д.11-1:2013 «Правила визначення вартості будівництва» в сумі –119,970 тис. грн. (сто девʼятнадцять тисяч девʼятсот 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01T15:37:00Z</cp:lastPrinted>
  <dcterms:modified xsi:type="dcterms:W3CDTF">2016-06-08T13:24:00Z</dcterms:modified>
  <cp:revision>21</cp:revision>
  <dc:subject/>
  <dc:title/>
</cp:coreProperties>
</file>