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7610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9 ли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Малишка (№11,№13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від 18 липня 2017 року наданий ФОП Погосяном Геворгом Ліпарітовичем з метою капітального ремонту дороги по вул.Малишка (№11,№13) в м. Обухів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Малишка (№11,№13) в м. Обухів Київської області, складений відповідно до вимог ДСТУ Б Д.11-1:2013 «Правила визначення вартості будівництва» в сумі –219,989 тис. грн. (двісті девʼятнадцять тисяч девʼятсот вісімдеся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дороги по вул.Малишка (№11,№13) в м. Обухі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bCs/>
          <w:spacing w:val="-3"/>
          <w:sz w:val="28"/>
          <w:szCs w:val="28"/>
          <w:lang w:val="uk-UA" w:eastAsia="en-US"/>
        </w:rPr>
        <w:t>в суммі – 110,000 тис. грн. (сто десять тисяч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лдпис)                     А.М.Верещак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7-18T11:38:00Z</cp:lastPrinted>
  <dcterms:modified xsi:type="dcterms:W3CDTF">2017-07-25T08:21:00Z</dcterms:modified>
  <cp:revision>42</cp:revision>
  <dc:subject/>
  <dc:title/>
</cp:coreProperties>
</file>