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338126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8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8 черв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дворового проїзду по вул.Київська,56 в м. Обухові 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31 травня 2016 року №283/16-КД/ЕО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ДП Державний науково-дослідний інститут «НДІпроектреконструкція» у Київській області, щодо розгляду кошторисної частини проектної документації, з метою проведення капітального ремонту внутрішньодворового проїзду по вул.Київська,56 в м. Обухові  Київської області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ого проїзду по вул.Київська,56 в м. Обухові  Київської області, складений відповідно до вимог ДСТУ Б Д.11-1:2013 «Правила визначення вартості будівництва» в сумі –118,109 тис. грн. (сто вісімнадцять тисяч сто девʼ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5-09-24T14:54:00Z</cp:lastPrinted>
  <dcterms:modified xsi:type="dcterms:W3CDTF">2016-06-08T13:25:00Z</dcterms:modified>
  <cp:revision>18</cp:revision>
  <dc:subject/>
  <dc:title/>
</cp:coreProperties>
</file>