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3909271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27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6 лютого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боксу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10-12 лютого 2017 року, в місто Бориспіль Київської області,  для участі в чемпіонаті Київської області з боксу серед юнаків 2003-2004 років народження, збірну команду міста Обухів з боксу.      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(підпис)</w:t>
        <w:tab/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6 лютого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>Витрат на</w:t>
      </w:r>
      <w:r>
        <w:rPr>
          <w:sz w:val="28"/>
        </w:rPr>
        <w:t xml:space="preserve">  </w:t>
      </w:r>
      <w:r>
        <w:rPr>
          <w:b w:val="false"/>
          <w:sz w:val="28"/>
        </w:rPr>
        <w:t>участь</w:t>
      </w:r>
      <w:r>
        <w:rPr>
          <w:b w:val="false"/>
          <w:sz w:val="28"/>
          <w:szCs w:val="28"/>
        </w:rPr>
        <w:t xml:space="preserve"> збірної команди міста Обухів з боксу, у чемпіонаті Київської області з боксу серед юнаків 2003-2004 років народження, який відбудеться 10-12 лютого 2017 року, в місті Бориспіль Київської області.       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їзд :  м.Обуів – м.Київ - м.Обуів –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дні х 10 спортсменів х 1 тренер х 36 грн. = 1188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їзд : м.Київ - м.Бориспіль – м.Київ –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дні х 10 спортсменів х 1 тренер х 34 грн. = 1122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чування спортсменам: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3 дні х 120 грн. х 10 спортсмів                  = </w:t>
        <w:tab/>
        <w:t>3600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чування тренерам: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3 дні х 100 грн. х 1 тренер       </w:t>
        <w:tab/>
        <w:t xml:space="preserve">                =  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6 21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шість тисячі двісті деся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 (підпис)                 Ю.І.Яц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6:00Z</dcterms:created>
  <dc:creator>exe</dc:creator>
  <dc:description/>
  <cp:keywords/>
  <dc:language>en-US</dc:language>
  <cp:lastModifiedBy>khj</cp:lastModifiedBy>
  <cp:lastPrinted>2017-01-20T13:44:00Z</cp:lastPrinted>
  <dcterms:modified xsi:type="dcterms:W3CDTF">2017-02-07T07:49:00Z</dcterms:modified>
  <cp:revision>9</cp:revision>
  <dc:subject/>
  <dc:title>ОБУХІВСЬКА МІСЬКА РАДА</dc:title>
</cp:coreProperties>
</file>