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0486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/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z w:val="28"/>
                <w:szCs w:val="28"/>
              </w:rPr>
              <w:t>апітальний ремонт дороги по вул.9-го Травня №69-провулок Листопадовий №19 в м.Обухів Київської област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дороги по вул.9-го Травня №69-провулок Листопадовий №19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 капітальний ремонт </w:t>
      </w:r>
      <w:r>
        <w:rPr>
          <w:bCs/>
          <w:sz w:val="28"/>
          <w:szCs w:val="28"/>
        </w:rPr>
        <w:t>дороги по вул.9-го Травня №69-провулок Листопадовий №19 в м.Обухів Київської області.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9,960 тис. грн. (сто девʼяносто девʼять тисяч девʼятсот шіст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0:47:00Z</cp:lastPrinted>
  <dcterms:modified xsi:type="dcterms:W3CDTF">2017-07-25T08:14:00Z</dcterms:modified>
  <cp:revision>52</cp:revision>
  <dc:subject/>
  <dc:title/>
</cp:coreProperties>
</file>