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3657403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черв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фізичній особі – підприємцю </w:t>
      </w:r>
    </w:p>
    <w:p>
      <w:pPr>
        <w:pStyle w:val="Normal"/>
        <w:rPr/>
      </w:pPr>
      <w:r>
        <w:rPr>
          <w:sz w:val="28"/>
          <w:szCs w:val="28"/>
          <w:lang w:val="uk-UA"/>
        </w:rPr>
        <w:t>Лісовол Олені Валеріївні на проведення в парку «Слави»</w:t>
      </w:r>
    </w:p>
    <w:p>
      <w:pPr>
        <w:pStyle w:val="Normal"/>
        <w:rPr/>
      </w:pPr>
      <w:r>
        <w:rPr>
          <w:sz w:val="28"/>
          <w:szCs w:val="28"/>
          <w:lang w:val="uk-UA"/>
        </w:rPr>
        <w:t>заходів із святкування  5 – річчя  весільного салону «ТіАmo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и розвитку малого та середнього  підприємництва в місті Обухові на 2015-2016роки щодо організації та проведення святкових заходів та з</w:t>
      </w:r>
      <w:r>
        <w:rPr>
          <w:bCs/>
          <w:sz w:val="28"/>
          <w:szCs w:val="28"/>
          <w:lang w:val="uk-UA"/>
        </w:rPr>
        <w:t xml:space="preserve"> метою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проведення таких заходів </w:t>
      </w:r>
      <w:r>
        <w:rPr>
          <w:sz w:val="28"/>
          <w:szCs w:val="28"/>
          <w:lang w:val="uk-UA"/>
        </w:rPr>
        <w:t xml:space="preserve">на території Обухівської міської ради, керуючись підпунктом 9 пункту а статті 30, пунктом 20 частини 3 статті 42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Надати фізичній особі – підприємцю Лісовол Олені Валеріївні дозвіл на проведення 12 червня 2016 року з 11-00 до 14-00 години в парку «Слави» заходів із святкування 5 – річчя  весільного салону «ТіАmo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lang w:val="uk-UA"/>
        </w:rPr>
        <w:t xml:space="preserve">Фізичній особі – підприємцю </w:t>
      </w:r>
      <w:r>
        <w:rPr>
          <w:sz w:val="28"/>
          <w:szCs w:val="28"/>
          <w:lang w:val="uk-UA"/>
        </w:rPr>
        <w:t>Лісовол Олені Валеріївні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Фізичній особі – підприємцю Лісовол Олені Валеріївні до дня святкування  5 – річчя  весільного салону «ТіАmo» упорядкувати зони відпочинку в парку «Слави» (косіння трави, посадка квітів, утримання території парку в належному санітарному стані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(підпис)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Вик.: Кондратюк А.М.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6-06T10:27:00Z</cp:lastPrinted>
  <dcterms:modified xsi:type="dcterms:W3CDTF">2016-06-08T05:56:00Z</dcterms:modified>
  <cp:revision>167</cp:revision>
  <dc:subject/>
  <dc:title/>
</cp:coreProperties>
</file>