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47645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</w:t>
      </w:r>
      <w:r>
        <w:rPr>
          <w:bCs/>
          <w:sz w:val="28"/>
          <w:szCs w:val="28"/>
          <w:lang w:val="uk-UA" w:eastAsia="en-US"/>
        </w:rPr>
        <w:t xml:space="preserve"> пішохідної зони по вул.Київська 164-168-172 ( в районі ДНЗ „Рушничок” )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  <w:lang w:val="uk-UA" w:eastAsia="en-US"/>
        </w:rPr>
        <w:t xml:space="preserve">пішохідної зони по вул.Київська 164-168-172 ( в районі ДНЗ „Рушничок” )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885 тис. грн. (двісті девʼяносто девʼять тисяч вісімсот вісімдесят пʼять гривень) (додається).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29:00Z</cp:lastPrinted>
  <dcterms:modified xsi:type="dcterms:W3CDTF">2017-07-25T08:23:00Z</dcterms:modified>
  <cp:revision>59</cp:revision>
  <dc:subject/>
  <dc:title/>
</cp:coreProperties>
</file>