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1367110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7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07 червня 2016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дозволу товариству з обмеженою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повідальністю «Рапід – сервіс» на провед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>заходів із святкування 25-річчя ТОВ «Рапід – сервіс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 (прилегла територі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до кафе «Шинок»)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рограми розвитку малого та середнього  підприємництва в місті Обухові на 2015-2016роки щодо організації та проведення святкових заходів та з</w:t>
      </w:r>
      <w:r>
        <w:rPr>
          <w:bCs/>
          <w:sz w:val="28"/>
          <w:szCs w:val="28"/>
          <w:lang w:val="uk-UA"/>
        </w:rPr>
        <w:t xml:space="preserve"> метою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порядкування проведення таких заходів </w:t>
      </w:r>
      <w:r>
        <w:rPr>
          <w:sz w:val="28"/>
          <w:szCs w:val="28"/>
          <w:lang w:val="uk-UA"/>
        </w:rPr>
        <w:t xml:space="preserve">на території Обухівської міської ради, керуючись підпунктом 9 пункту а статті 30, пунктом 20 частини 3 статті 42 Закону України «Про місцеве самоврядування в Україні»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1. Надати товариству з обмеженою відповідальністю «Рапід – сервіс» дозвіл на проведення 26 червня 2016 року з 12-00 до 23-00 години заходів із святкування 25-річчя ТОВ «Рапід – сервіс» на території Обухівської міської ради (прилегла територія до кафе «Шинок»)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овариству з обмеженою відповідальністю «Рапід – сервіс» під час проведення заходів забезпечити дотримання нормативно-правових актів в частині спокою мешканців міста, санітарного і епідемічного благополуччя населення, пожежної безпеки, дотримання Порядку погодження режиму торгівлі алкогольними напоями, тютюновими виробами та визначення місць, де така торгівля заборонена (</w:t>
      </w:r>
      <w:r>
        <w:rPr>
          <w:bCs/>
          <w:sz w:val="28"/>
          <w:lang w:val="uk-UA"/>
        </w:rPr>
        <w:t>торгівлю алкогольними напоями на території Обухівської міської ради з 01.09.2013 року заборонено здійснювати з 23-00 до 11-00 години)</w:t>
      </w:r>
      <w:r>
        <w:rPr>
          <w:sz w:val="28"/>
          <w:szCs w:val="28"/>
          <w:lang w:val="uk-UA"/>
        </w:rPr>
        <w:t xml:space="preserve"> та Правил з питань благоустрою території населених пунктів Обухівської міської ради:  місто Обухів, сіл: Ленди, Таценки - забезпечення в них чистоти і порядк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Товариству з обмеженою відповідальністю «Рапід – сервіс» до дня святкування  25 – річчя ТОВ «Рапід – сервіс»» упорядкувати прилеглу до кафе «Шинок» територію (косіння трави, посадка квітів, утримання території в належному санітарному стані)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(підпис)                                    О.М.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: Кондратюк А.М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/>
    </w:rPr>
  </w:style>
  <w:style w:type="character" w:styleId="1">
    <w:name w:val=" Знак Знак1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Zal</cp:lastModifiedBy>
  <cp:lastPrinted>2016-06-06T10:50:00Z</cp:lastPrinted>
  <dcterms:modified xsi:type="dcterms:W3CDTF">2016-06-08T05:51:00Z</dcterms:modified>
  <cp:revision>170</cp:revision>
  <dc:subject/>
  <dc:title/>
</cp:coreProperties>
</file>