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4316591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черв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товариству з обмежено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повідальністю «Рапід – сервіс» на про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заходів із святкування 25-річчя ТОВ «Рапід – серв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(прилегла територі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до кафе «Шинок»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и розвитку малого та середнього  підприємництва в місті Обухові на 2015-2016роки щодо організації та проведення святкових заходів та з</w:t>
      </w:r>
      <w:r>
        <w:rPr>
          <w:bCs/>
          <w:sz w:val="28"/>
          <w:szCs w:val="28"/>
          <w:lang w:val="uk-UA"/>
        </w:rPr>
        <w:t xml:space="preserve"> метою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проведення таких заходів </w:t>
      </w:r>
      <w:r>
        <w:rPr>
          <w:sz w:val="28"/>
          <w:szCs w:val="28"/>
          <w:lang w:val="uk-UA"/>
        </w:rPr>
        <w:t xml:space="preserve">на території Обухівської міської ради, керуючись підпунктом 9 пункту а статті 30, пунктом 20 частини 3 статті 42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Рапід – сервіс» дозвіл на проведення 26 червня 2016 року з 12-00 до 23-00 години заходів із святкування 25-річчя ТОВ «Рапід – сервіс» на території Обухівської міської ради (прилегла територія до кафе «Шинок»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Рапід – сервіс» під час проведення заходів забезпечити дотримання нормативно-правових актів в частині спокою мешканців міста,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на території Обухівської міської ради з 01.09.2013 року заборонено здійснювати з 23-00 до 11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овариству з обмеженою відповідальністю «Рапід – сервіс» до дня святкування  25 – річчя ТОВ «Рапід – сервіс»» упорядкувати прилеглу до кафе «Шинок» територію (косіння трави, посадка квітів, утримання території в належному санітарному стані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(підпис) 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6-06T10:50:00Z</cp:lastPrinted>
  <dcterms:modified xsi:type="dcterms:W3CDTF">2016-06-08T05:51:00Z</dcterms:modified>
  <cp:revision>170</cp:revision>
  <dc:subject/>
  <dc:title/>
</cp:coreProperties>
</file>