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7804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2" w:name="_1561880437"/>
      <w:bookmarkEnd w:id="2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дороги по вул.Київська140/1 - 142А ( в районі стадіону)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  <w:lang w:val="uk-UA" w:eastAsia="en-US"/>
        </w:rPr>
        <w:t xml:space="preserve">по вул.Київська140/1 - 142А ( в районі стадіону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9,958 тис. грн. (сто двадцять девʼять тисяч девʼятсот пʼятдесят вісім гривень) (додається).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19:00Z</cp:lastPrinted>
  <dcterms:modified xsi:type="dcterms:W3CDTF">2017-07-25T08:13:00Z</dcterms:modified>
  <cp:revision>59</cp:revision>
  <dc:subject/>
  <dc:title/>
</cp:coreProperties>
</file>