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0679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універсального спортивного майданчика в районі вул. Абрикосової №54-№55 в с. Таценки Обухівської міської ради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р №11721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будівництва універсального спортивного майданчика в районі вул. Абрикосової №54-№55 в с. Таценки Обухівської міської ради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універсального спортивного майданчика в районі вул. Абрикосової №54-№55 в с. Таценки Обухівської міської ради Київської області, складений відповідно до вимог ДСТУ Б Д.11-1:2013 «Правила визначення вартості будівництва» в сумі –1100,752 тис.грн. (один мільйон сто тисяч сімсот пʼятдесят дві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будівництва універсального спортивного майданчика в районі вул. Абрикосової №54-№55 в 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с. Таценки Обухівської міської ради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0,000 тис.грн. (один мільйон пʼятдесят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А.М.Верещак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7T13:28:00Z</cp:lastPrinted>
  <dcterms:modified xsi:type="dcterms:W3CDTF">2017-07-25T08:09:00Z</dcterms:modified>
  <cp:revision>40</cp:revision>
  <dc:subject/>
  <dc:title/>
</cp:coreProperties>
</file>