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06875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7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7 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універсального спортивного майданчика в районі вул. Абрикосової №54-№55 в с. Таценки Обухівської міської ради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9 червня 2017р №117213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будівництва універсального спортивного майданчика в районі вул. Абрикосової №54-№55 в с. Таценки Обухівської міської ради Київ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універсального спортивного майданчика в районі вул. Абрикосової №54-№55 в с. Таценки Обухівської міської ради Київської області, складений відповідно до вимог ДСТУ Б Д.11-1:2013 «Правила визначення вартості будівництва» в сумі –1100,752 тис.грн. (один мільйон сто тисяч сімсот пʼятдесят дві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будівництва універсального спортивного майданчика в районі вул. Абрикосової №54-№55 в 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. Таценки Обухівської міської ради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1050,000 тис.грн. (один мільйон пʼятдесят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А.М.Верещак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17T13:28:00Z</cp:lastPrinted>
  <dcterms:modified xsi:type="dcterms:W3CDTF">2017-07-25T08:09:00Z</dcterms:modified>
  <cp:revision>40</cp:revision>
  <dc:subject/>
  <dc:title/>
</cp:coreProperties>
</file>