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035335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7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3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червня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 до розпорядження міського голови № 227 від 16 травня 2016 року «Про затвердження зведеного кошторисного розрахунку на реконструкцію котельні з встановленням утилізаторів тепла мікрорайону Яблуневий в м.Обухів Київської області» у частині вартості обʼєкта будівництв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1 травня  2016р №116143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реконструкції котельні з встановленням утилізаторів тепла мікрорайону Яблуневий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ю котельні з встановленням утилізаторів тепла мікрорайону Яблуневий в м.Обухів Київської області, складений відповідно до вимог ДСТУ Б Д.11-1:2013 «Правила визначення вартості будівництва» в сумі – 499,982 тис. грн. (чотириста девʼяносто девʼять тисяч  девʼятсот вісімдесят дві</w:t>
      </w:r>
      <w:r>
        <w:rPr>
          <w:color w:val="C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6-03T08:58:00Z</cp:lastPrinted>
  <dcterms:modified xsi:type="dcterms:W3CDTF">2016-06-06T06:46:00Z</dcterms:modified>
  <cp:revision>27</cp:revision>
  <dc:subject/>
  <dc:title/>
</cp:coreProperties>
</file>