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Calibri" w:cs="Calibri" w:ascii="Calibri" w:hAnsi="Calibri"/>
          <w:lang w:val="uk-UA"/>
        </w:rPr>
        <w:t xml:space="preserve">                                                                               </w:t>
      </w:r>
      <w:r>
        <w:rPr>
          <w:rFonts w:cs="Tms Rmn" w:ascii="Tms Rmn" w:hAnsi="Tms Rm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27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02 червня  2016   року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онтролю за формуванням цін на осно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родовольчих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по контролю за формуванням цін на основні види продовольчих товар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ерещак Анатолій Миколайович             Перший заступник Обухівсь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ондратюк Аліна Миколаївна                  Начальник управління економі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аталія Володимирівна               Начальник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хно Світлана Анатоліївна                        Головний спеціаліст відділу торгівл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побутового обслуговування і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прав споживачів управління 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</w:rPr>
        <w:t>Котенко Світлана Аркадіївна                    П</w:t>
      </w:r>
      <w:r>
        <w:rPr/>
        <w:t xml:space="preserve">ровідний спеціаліст відділу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</w:t>
      </w:r>
      <w:r>
        <w:rPr/>
        <w:t>економічного аналізу, планування,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</w:t>
      </w:r>
      <w:r>
        <w:rPr/>
        <w:t xml:space="preserve">управління майном та приватизації </w:t>
      </w:r>
    </w:p>
    <w:p>
      <w:pPr>
        <w:pStyle w:val="TextBody"/>
        <w:jc w:val="both"/>
        <w:rPr>
          <w:szCs w:val="28"/>
        </w:rPr>
      </w:pPr>
      <w:r>
        <w:rPr/>
        <w:t xml:space="preserve">                                                                    </w:t>
      </w:r>
      <w:r>
        <w:rPr/>
        <w:t xml:space="preserve">управління економік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щенко Олена Володимирівна               ГДРІ відділу координації, звітності т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інформаційного забезпечення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даткового аудиту ДПІ в Обухівсь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айоні ГУ ДФС у Киї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дніченко  Тетяна Петрівна                     Фельдшер санітарний відділу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нагляду  Обухівського міжрайон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управління ГУ ДСЕС в Київській області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галенко Валентина Луківна                  Директор КП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«Обухівський ринок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Сергій Григорович                 Заступник директора ТОВ « Обух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ярмарок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, розпорядження міського голови від 23.07.2013 року № 225 « Про внесення змін до складу робочої  групи  по контролю за формуванням цін на основні види продовольчих товарів»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(підпис)                              О.М. Левченко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6-02T09:00:00Z</cp:lastPrinted>
  <dcterms:modified xsi:type="dcterms:W3CDTF">2016-06-06T06:33:00Z</dcterms:modified>
  <cp:revision>31</cp:revision>
  <dc:subject/>
  <dc:title/>
</cp:coreProperties>
</file>