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48003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2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ереж тепло,-водопостачання від ТК№13.10 до ДНЗ „Веселка” по вул.Миру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від 12 липня 2017 року наданий КП Обухівської міської ради «Обухівтеплотрансбуд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 метою капітального ремонту мереж тепло,-водопостачання від ТК№13.10 до ДНЗ „Веселка” по вул.Миру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ереж тепло,-водопостачання від ТК№13.10 до ДНЗ „Веселка” по вул.Миру в м. Обухів Київської області, складений відповідно до вимог ДСТУ Б Д.11-1:2013 «Правила визначення вартості будівництва» в сумі –299,844 тис. грн. (двісті девʼяносто девʼять тисяч вісімсот сорок чотири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А.М.Верещак 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2T10:47:00Z</cp:lastPrinted>
  <dcterms:modified xsi:type="dcterms:W3CDTF">2017-07-25T08:12:00Z</dcterms:modified>
  <cp:revision>46</cp:revision>
  <dc:subject/>
  <dc:title/>
</cp:coreProperties>
</file>