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</w:t>
      </w: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052350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617679" r:id="rId4"/>
        </w:object>
      </w:r>
      <w:r>
        <w:rPr>
          <w:sz w:val="24"/>
          <w:szCs w:val="24"/>
        </w:rPr>
        <w:t>ОБУХІВСЬКА МІСЬКА РАДА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КИЇВСЬКОЇ ОБЛАСТІ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РОЗПОРЯДЖЕННЯ  № 27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від   06 вересня   2016 року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скликання  чотирнадцятої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есії  Обухівської   міської 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ди сьомого  скликання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У відповідності до ст.ст. 26, 42, 46 Закону України «Про місцеве самоврядування в Україні»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Скликати  чотирнадцяту сесію Обухівської міської ради  сьомого скликання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9 вересня  2016 року  (четвер) о 10=00 годині в приміщенні міської ради (вулиця Київська, 10 , зала засідань ).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2.На розгляд  сесії міської ради  винести наступні питання: </w:t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 Інформація начальника Обухівського  відділу поліції  ГУ НП в Київській області  «Про стан законності, боротьби із злочинністю, охорони громадського порядку та  результати діяльності на  території Обухівської міської ради за 2016 рік.»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2.  Про мережу  навчальних закладів  міста Обухова , класів та учнів на 2016-2017 навчальний рік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3. Про затвердження Положення  про місцеві ініціативи на території Обухівської міської ради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4. Про розгляд електронної петиції щодо внесення змін до Положення  про здійснення  закупівель  товарів і послуг виконавчими органами , комунальними закладами, установами та підприємствами Обухівської міської ради у системі електронних державних  закупівель Р</w:t>
      </w:r>
      <w:r>
        <w:rPr>
          <w:b w:val="false"/>
          <w:sz w:val="24"/>
          <w:szCs w:val="24"/>
          <w:lang w:val="en-US"/>
        </w:rPr>
        <w:t>roZorro</w:t>
      </w:r>
      <w:r>
        <w:rPr>
          <w:b w:val="false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5. Про передачу з балансу комунального підприємства Обухівської  міської ради «ЖКК № 1»  у господарське відання на баланс  комунальному підприємству Обухівської міської ради  «Міське господарство»  основних засобів.      </w:t>
      </w:r>
    </w:p>
    <w:p>
      <w:pPr>
        <w:pStyle w:val="Style17"/>
        <w:tabs>
          <w:tab w:val="clear" w:pos="708"/>
          <w:tab w:val="left" w:pos="2352" w:leader="none"/>
        </w:tabs>
        <w:ind w:left="0" w:hanging="0"/>
        <w:rPr/>
      </w:pPr>
      <w:r>
        <w:rPr>
          <w:b/>
        </w:rPr>
        <w:t xml:space="preserve">         </w:t>
      </w:r>
      <w:r>
        <w:rPr>
          <w:lang w:val="uk-UA"/>
        </w:rPr>
        <w:t>6</w:t>
      </w:r>
      <w:r>
        <w:rPr>
          <w:b/>
        </w:rPr>
        <w:t>.</w:t>
      </w:r>
      <w:r>
        <w:rPr>
          <w:bCs/>
          <w:lang w:val="uk-UA"/>
        </w:rPr>
        <w:t xml:space="preserve"> Про надання дозволу на розробку та затвердження детальних планів територій. </w:t>
      </w:r>
    </w:p>
    <w:p>
      <w:pPr>
        <w:pStyle w:val="Style17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 xml:space="preserve">7. Про розгляд  питань з регулювання земельних відносин.                                                                </w:t>
      </w:r>
    </w:p>
    <w:p>
      <w:pPr>
        <w:pStyle w:val="Style17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 </w:t>
      </w:r>
      <w:r>
        <w:rPr>
          <w:bCs/>
          <w:lang w:val="uk-UA"/>
        </w:rPr>
        <w:t>8. Різне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Міський голова                                                 О.М.Левченко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к. Клочко С.М.</w:t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1134" w:leader="none"/>
          <w:tab w:val="left" w:pos="127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4:00Z</dcterms:created>
  <dc:creator>Гордієнко</dc:creator>
  <dc:description/>
  <cp:keywords/>
  <dc:language>en-US</dc:language>
  <cp:lastModifiedBy>Гордієнко</cp:lastModifiedBy>
  <cp:lastPrinted>2016-04-07T10:34:00Z</cp:lastPrinted>
  <dcterms:modified xsi:type="dcterms:W3CDTF">2016-09-06T12:58:00Z</dcterms:modified>
  <cp:revision>27</cp:revision>
  <dc:subject/>
  <dc:title/>
</cp:coreProperties>
</file>