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96608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№13 від 30.01.2017 року з нагоди Дня вшанування учасників бойових дій на території інших держав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934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арного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ського Станіслава Ром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гов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Володими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 Олександ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іня Миколу Лео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а Ігор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дич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Олександра Ста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а Геннад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ленка Вікт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іктора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06T10:29:00Z</cp:lastPrinted>
  <dcterms:modified xsi:type="dcterms:W3CDTF">2017-02-07T06:57:00Z</dcterms:modified>
  <cp:revision>17</cp:revision>
  <dc:subject/>
  <dc:title/>
</cp:coreProperties>
</file>