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643509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лютого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районної організації Української спілки ветеранів Афганістану (воїнів-інтернаціоналістів) №13 від 30.01.2017 року з нагоди Дня вшанування учасників бойових дій на території інших держав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934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арного Юрі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ського Станіслава Ром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Учасника бойових дій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у Михайл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бойових дій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а Серг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бойових дій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енка Ігор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бойових дій 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єгова Володими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юту Володими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а Олександ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окіня Миколу Леонт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ука Ігор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дича Анато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ова Олександра Станіслав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а Геннад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зиленка Вікто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Віктора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2-06T10:29:00Z</cp:lastPrinted>
  <dcterms:modified xsi:type="dcterms:W3CDTF">2017-02-07T06:57:00Z</dcterms:modified>
  <cp:revision>17</cp:revision>
  <dc:subject/>
  <dc:title/>
</cp:coreProperties>
</file>