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rPr>
          <w:color w:val="0000FF"/>
          <w:sz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5131311" r:id="rId2"/>
        </w:objec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26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28 січня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ст.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ї реєстрації фінансових зобов’язань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перерозподіл коштів   по   субвенції   з державного   бюджету  за  КБКД  41030800 «Субвенція з державного бюджету місцевим бюджетам 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</w:t>
      </w:r>
      <w:r>
        <w:rPr>
          <w:sz w:val="28"/>
          <w:szCs w:val="28"/>
          <w:lang w:val="uk-UA"/>
        </w:rPr>
        <w:t xml:space="preserve"> за тимчасовою класифікацією видатків, 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КТКВК       КЕКВ      Рік               лютий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7          2730      +2300          +2300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         КЕКВ        Рік             лютий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405        2730       -2300             -2300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(підпис)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13:00Z</dcterms:created>
  <dc:creator>Admin</dc:creator>
  <dc:description/>
  <cp:keywords/>
  <dc:language>en-US</dc:language>
  <cp:lastModifiedBy>Zal</cp:lastModifiedBy>
  <cp:lastPrinted>2015-08-13T16:27:00Z</cp:lastPrinted>
  <dcterms:modified xsi:type="dcterms:W3CDTF">2016-01-28T14:16:00Z</dcterms:modified>
  <cp:revision>7</cp:revision>
  <dc:subject/>
  <dc:title> </dc:title>
</cp:coreProperties>
</file>