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313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97 від 17 березня 2016 року «Про затвердження зведеного кошторисного розрахунку на капітальний ремонт приміщень адмінбудівлі по вулиці Каштанова,13 в м.Обухів Київської області (Коригування) у частині вартості обʼєкта будівництва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статті 28, підпункту 3 статті 42  Закону України «Про місцеве самоврядування в Україні», враховуючи експертний звіт від 14 квіт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110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 Київської області (Коригування), складений відповідно до вимог ДСТУ Б Д.11-1:2013 «Правила визначення вартості будівництва» в сумі – 595,775 тис. грн. (пʼятсот девʼяносто пʼять тисяч сімсот сімдесят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(підпис)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5-31T11:10:00Z</cp:lastPrinted>
  <dcterms:modified xsi:type="dcterms:W3CDTF">2016-06-01T05:39:00Z</dcterms:modified>
  <cp:revision>40</cp:revision>
  <dc:subject/>
  <dc:title/>
</cp:coreProperties>
</file>