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95957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60</w:t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05 липня 2017 року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організаційн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проведення Дня міста Обух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міської цільової Програми культурно – мистецьких заходів на 2017 рік та у зв`язку з підготовкою проведення святкових заходів до 655-ї річниці від дня заснування міста Обухова 15 - 17 вересня 2017 року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рганізаційний комітет з підготовки та проведення 655-ї річниці від заснування міста Обухова, що додаєть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    (підпис)                     О. М. 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>до розпорядження міського голови № 260  від 05.07.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Іванович                 -        начальник відділу молоді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спорту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  <w:lang w:val="uk-UA"/>
        </w:rPr>
        <w:t>Анцупова Лідія Яківна               -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(підпис)   В.І.Рогоза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4:00Z</dcterms:created>
  <dc:creator>Admin</dc:creator>
  <dc:description/>
  <cp:keywords/>
  <dc:language>en-US</dc:language>
  <cp:lastModifiedBy>khj</cp:lastModifiedBy>
  <cp:lastPrinted>2015-09-16T11:17:00Z</cp:lastPrinted>
  <dcterms:modified xsi:type="dcterms:W3CDTF">2017-07-07T06:47:00Z</dcterms:modified>
  <cp:revision>8</cp:revision>
  <dc:subject/>
  <dc:title>                                     </dc:title>
</cp:coreProperties>
</file>