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517080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60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05 липня 2017 року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ідготовки та проведення Дня міста Обух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міської цільової Програми культурно – мистецьких заходів на 2017 рік та у зв`язку з підготовкою проведення святкових заходів до 655-ї річниці від дня заснування міста Обухова 15 - 17 вересня 2017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рганізаційний комітет з підготовки та проведення 655-ї річниці від заснування міста Обухова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    (підпис)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/>
      </w:pPr>
      <w:r>
        <w:rPr>
          <w:lang w:val="uk-UA"/>
        </w:rPr>
        <w:t>до розпорядження міського голови № 260  від 05.07.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проведення Дня мі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4035" w:leader="none"/>
          <w:tab w:val="left" w:pos="4125" w:leader="none"/>
          <w:tab w:val="right" w:pos="9355" w:leader="none"/>
        </w:tabs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                -        начальник відділу молоді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спорту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    -           начальник  управління освіти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начальник  служби у справах дітей та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>
          <w:sz w:val="28"/>
          <w:szCs w:val="28"/>
          <w:lang w:val="uk-UA"/>
        </w:rPr>
        <w:t>Анцупова Лідія Яківна               -      депутат Обухівської міської ради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(підпис)   В.І.Рогоза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4:00Z</dcterms:created>
  <dc:creator>Admin</dc:creator>
  <dc:description/>
  <cp:keywords/>
  <dc:language>en-US</dc:language>
  <cp:lastModifiedBy>khj</cp:lastModifiedBy>
  <cp:lastPrinted>2015-09-16T11:17:00Z</cp:lastPrinted>
  <dcterms:modified xsi:type="dcterms:W3CDTF">2017-07-07T06:47:00Z</dcterms:modified>
  <cp:revision>8</cp:revision>
  <dc:subject/>
  <dc:title>                                     </dc:title>
</cp:coreProperties>
</file>