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7791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 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16 року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стеження приміщ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м. Обухів, вулиця Каштанова, 4/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едмет здійснення орендарем ТОВ «Ассоль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’ємних поліпшень орендованого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ворити комісію з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 складі: 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.М. – перший заступник міського голови, голова коміс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- заступник міського голов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.О. – начальник в</w:t>
      </w:r>
      <w:r>
        <w:rPr>
          <w:sz w:val="28"/>
          <w:lang w:val="uk-UA"/>
        </w:rPr>
        <w:t xml:space="preserve">ідділу капітального будівництва виконавчого комітету міської ради;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ушенко Н.В. – начальник юридичного відділу виконавчого комітету міської ради;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.М. – начальник управління економіки </w:t>
      </w:r>
      <w:r>
        <w:rPr>
          <w:sz w:val="28"/>
          <w:lang w:val="uk-UA"/>
        </w:rPr>
        <w:t xml:space="preserve">виконавчого комітету міської ради;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Бобкова О.М. - н</w:t>
      </w:r>
      <w:r>
        <w:rPr>
          <w:sz w:val="28"/>
          <w:szCs w:val="28"/>
          <w:lang w:val="uk-UA"/>
        </w:rPr>
        <w:t xml:space="preserve">ачальник  відділу фінансово - господарського забезпечення </w:t>
      </w:r>
      <w:r>
        <w:rPr>
          <w:sz w:val="28"/>
          <w:lang w:val="uk-UA"/>
        </w:rPr>
        <w:t>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іхно С.А. – головний спеціаліст управління економіки виконавчого комітету міської ради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Комісії в термін до 01.02.2016 року провести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ідповідно до вимог нормативно-правових актів, визначити такі поліпшення, провести їх оцінку та визначити суму понесених витрат.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0"/>
          <w:szCs w:val="20"/>
          <w:lang w:val="uk-UA"/>
        </w:rPr>
      </w:pPr>
      <w:r>
        <w:rPr>
          <w:rFonts w:eastAsia="Batang;바탕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(підпис)                                         О.М. Левченко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uk-UA"/>
        </w:rPr>
        <w:t xml:space="preserve">Вик.: Кондратюк А.М.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2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26T11:40:00Z</cp:lastPrinted>
  <dcterms:modified xsi:type="dcterms:W3CDTF">2016-01-27T09:34:00Z</dcterms:modified>
  <cp:revision>39</cp:revision>
  <dc:subject/>
  <dc:title/>
</cp:coreProperties>
</file>