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935409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59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05 липня 2017 року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та проведення Дня незалежності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міської цільової Програми культурно – мистецьких заходів на 2017 рік та у зв`язку з підготовкою проведення святкових заходів до 26-ї річниці незалежності України 23-24 серпня  2017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рганізаційний комітет з підготовки та проведення 26-ї річниці незалежності України на території Обухівської міської ради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(підпис)                    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міського голови № 259 від 05.07.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відзначення на території Обухівської міської ради 26-ї річниці Незалежності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    -           начальник  управління освіти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                -        начальник відділу молоді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спорту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уючий справами виконавчого комітету       (підпис)             В.І.Рогоза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4:00Z</dcterms:created>
  <dc:creator>Admin</dc:creator>
  <dc:description/>
  <cp:keywords/>
  <dc:language>en-US</dc:language>
  <cp:lastModifiedBy>khj</cp:lastModifiedBy>
  <cp:lastPrinted>2015-09-16T11:17:00Z</cp:lastPrinted>
  <dcterms:modified xsi:type="dcterms:W3CDTF">2017-07-07T06:48:00Z</dcterms:modified>
  <cp:revision>10</cp:revision>
  <dc:subject/>
  <dc:title>                                     </dc:title>
</cp:coreProperties>
</file>