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303183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259</w:t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05 липня 2017 року</w:t>
      </w:r>
      <w:r>
        <w:rPr>
          <w:lang w:val="uk-UA"/>
        </w:rPr>
        <w:tab/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організаційного комітет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та проведення Дня незалежності Україн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ідповідно до пункту 20 частини 4 статті 42  Закону України «Про місцеве самоврядування в Україні», міської цільової Програми культурно – мистецьких заходів на 2017 рік та у зв`язку з підготовкою проведення святкових заходів до 26-ї річниці незалежності України 23-24 серпня  2017 року: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організаційний комітет з підготовки та проведення 26-ї річниці незалежності України на території Обухівської міської ради, що додається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 голова                       (підпис)                                         О. М. 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порядження міського голови № 259 від 05.07.2017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 ОРГАНІЗАЦІЙНОГО КОМІТ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готовки та відзначення на території Обухівської міської ради 26-ї річниці Незалежності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голова організаційного комітету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         - заступник голови організацій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комітету, заступник міського голови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Члени комітету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ліна Миколаївна   -          начальник  управління економіки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двідчук Ніна Іванівна             -         начальник фінансового управління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     -           начальник  управління освіти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Іванівна          -       начальник відділу культури,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національностей та релігій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Юрій Іванович                 -        начальник відділу молоді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а спорту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руючий справами виконавчого комітету       (підпис)             В.І.Рогоза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0:44:00Z</dcterms:created>
  <dc:creator>Admin</dc:creator>
  <dc:description/>
  <cp:keywords/>
  <dc:language>en-US</dc:language>
  <cp:lastModifiedBy>khj</cp:lastModifiedBy>
  <cp:lastPrinted>2015-09-16T11:17:00Z</cp:lastPrinted>
  <dcterms:modified xsi:type="dcterms:W3CDTF">2017-07-07T06:48:00Z</dcterms:modified>
  <cp:revision>10</cp:revision>
  <dc:subject/>
  <dc:title>                                     </dc:title>
</cp:coreProperties>
</file>