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5413401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 258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5 липня 2017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свята Куп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міської цільової  Програми культурно – мистецьких заходів на 2017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організувати проведення культурно-мистецьких заходів на відзначення народного празника – свята Купала за наступним графіком: 5 липня  -  6 липня  - м. Обухів (біля нижнього озера на мікрорайоні Піщана)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 липня – села Ленди, Таценк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 06.та 07.07.2017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и цьом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роведення заходу дозволити здійснювати торгівлю тютюновими виробами, пивом та алкогольними напоями з 18:00 до 23:0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Свята Купала згідно із затвердженими кошторисам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 забезпечити охорону  громадського порядку під час проведення масових  заходів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6 липня з 18:30 до 23:00  - м. Обухів (біля нижнього озера на мікрорайоні Піщана),</w:t>
      </w:r>
      <w:r>
        <w:rPr>
          <w:b/>
          <w:lang w:val="uk-U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7 липня з 19:00 до 23:00  – село Ленди, біля ставу,  село Таценки, біля клуб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6. Комунальному закладу Обухівської міської ради «Обухівському  центру первинної медико-санітарної допомоги» організувати чергування автомобіля швидкої допомоги 06 липня 2017р з 18:3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7. Обухівському РС ГУ ДСНС України в Київській області організувати чергування автомобіля пожежної охорони 06 липня 2017р з 18:3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ОВ «Міський житловий центр» забезпечити прибирання території  на мікрорайоні Піщана та чергування електромонтера під час  підготовки та проведення  масового заходу на мікрорайоні Піщана 06 липня 2017 року з 17:00 до 23:00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собам масової інформації забезпечити широке висвітлення заходів з відзначення фольклорного празника Свята Купал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(підпис)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53:00Z</dcterms:created>
  <dc:creator>Admin</dc:creator>
  <dc:description/>
  <cp:keywords/>
  <dc:language>en-US</dc:language>
  <cp:lastModifiedBy>khj</cp:lastModifiedBy>
  <cp:lastPrinted>2017-07-06T13:54:00Z</cp:lastPrinted>
  <dcterms:modified xsi:type="dcterms:W3CDTF">2017-07-06T11:01:00Z</dcterms:modified>
  <cp:revision>13</cp:revision>
  <dc:subject/>
  <dc:title>                                     </dc:title>
</cp:coreProperties>
</file>