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86202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5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30  травня 2016 року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внесення змін  до розпорядження міського голови № 95 від 14 березня 2016 року «Про затвердження зведеного кошторисного розрахунку на капітальний ремонт приміщень управління соцзахисту по вулиці Каштановій,13 в м.Обухові Київської області (Коригування)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статті 31, 42 Закону України «Про місцеве самоврядування в Україні», враховуючи експертний звіт від 10 березня 2016 </w:t>
      </w:r>
      <w:r>
        <w:rPr>
          <w:color w:val="FF0000"/>
          <w:sz w:val="28"/>
          <w:szCs w:val="28"/>
          <w:lang w:val="uk-UA"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оку №116039/16-ЕК наданий ТОВ 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приміщень управління соцзахисту по вулиці Каштановій,13 в м.Обухові Київської області (Коригуванн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1.     Затвердити зведений кошторисний розрахунок на проведення капітального ремонту приміщень управління соцзахисту по вулиці Каштановій,13 в м.Обухові Київської області (Коригування), складений відповідно до вимог ДСТУ Б Д.11-1:2013 «Правила визначення вартості будівництва» в сумі –855,9214 тис. грн. (вісімсот пʼятдесят пʼять тисяч девʼятсот двадцять одна гривня сорок  копійок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.       Направити кошти на проведення будівельно- монтажних робіт  капітального ремонту приміщень управління соцзахисту по вулиці Кашта-новій,13 в м.Обухові Київської області (Коригування) в суммі – 535, 000 тис. грн. (п’ятсот тридцять пʼять тисяч гривень)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05-26T09:00:00Z</cp:lastPrinted>
  <dcterms:modified xsi:type="dcterms:W3CDTF">2016-05-30T06:59:00Z</dcterms:modified>
  <cp:revision>37</cp:revision>
  <dc:subject/>
  <dc:title/>
</cp:coreProperties>
</file>