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2pt;margin-top:-33.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0455473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256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26 травня </w:t>
      </w:r>
      <w:r>
        <w:rPr>
          <w:b w:val="false"/>
          <w:sz w:val="28"/>
          <w:szCs w:val="28"/>
        </w:rPr>
        <w:t xml:space="preserve">2016 року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проведення загальноміськог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імейного свята «День Позитиву»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ділу молоді, фізичної культури та спорту виконавчого комітету Обухівської міської ради, провести загальноміське сімейне свято «День Позитиву», 28.05. 2016 року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>Міський голова</w:t>
        <w:tab/>
        <w:t>(підпис)</w:t>
        <w:tab/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8:52:00Z</dcterms:created>
  <dc:creator>exe</dc:creator>
  <dc:description/>
  <cp:keywords/>
  <dc:language>en-US</dc:language>
  <cp:lastModifiedBy>Zal</cp:lastModifiedBy>
  <cp:lastPrinted>2016-05-27T13:44:00Z</cp:lastPrinted>
  <dcterms:modified xsi:type="dcterms:W3CDTF">2016-05-27T10:55:00Z</dcterms:modified>
  <cp:revision>6</cp:revision>
  <dc:subject/>
  <dc:title>ОБУХІВСЬКА МІСЬКА РАДА</dc:title>
</cp:coreProperties>
</file>