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3776547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254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30 черв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сходів житлового будинку з заміною вікон по вул.Київська, 31 в м.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«Про затвердження Порядку затвердження проектів будівництва і проведення їх експертизи», зі змінами внесеними постановою від 26.08.2015 року №665, враховуючи зведений кошторисний розрахунок  від 29 червня  2017 року, наданий ТОВ «Міський Житловий Центр»  з метою проведення капітального ремонту сходів житлового будинку з заміною вікон по вул.Київська, 31 в м.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сходів житлового будинку з заміною вікон по вул. Київська,31 в м.Обухові Київської області, складений відповідно до вимог ДСТУ Б Д.11-1:2013 «Правила визначення вартості будівництва» в сумі – 119,082 тис. грн. (сто девʼятнадцять тисяч вісімдесят дві гривні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 xml:space="preserve"> </w:t>
      </w:r>
      <w:r>
        <w:rPr>
          <w:sz w:val="26"/>
          <w:szCs w:val="26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6-30T08:56:00Z</cp:lastPrinted>
  <dcterms:modified xsi:type="dcterms:W3CDTF">2017-07-03T07:16:00Z</dcterms:modified>
  <cp:revision>56</cp:revision>
  <dc:subject/>
  <dc:title/>
</cp:coreProperties>
</file>