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1924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мкрн. Дзюбівка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01-0238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тротуару мкрн.Дзюбівка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мкрн. Дзюбівка в м.Обухові  Київської області, складений відповідно до вимог ДСТУ Б Д.11-1:2013 «Правила визначення вартості будівництва» в сумі – 600,972 тис. грн. (шістсот тисяч девʼятсот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08:00Z</cp:lastPrinted>
  <dcterms:modified xsi:type="dcterms:W3CDTF">2017-07-03T07:18:00Z</dcterms:modified>
  <cp:revision>19</cp:revision>
  <dc:subject/>
  <dc:title/>
</cp:coreProperties>
</file>