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51331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53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30 червня 2017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ротуару мкрн. Дзюбівка в м.Обухові 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09 червня 2017 року №01-0238-17/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«КИЇВОБЛБУДІНВЕСТ» філія «КИЇВОБЛБУДЕКСПЕРТИЗА» у Київській області, щодо розгляду кошторисної частини проектної документації, з метою проведення капітального ремонту тротуару мкрн.Дзюбівка в м.Обухові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ротуару мкрн. Дзюбівка в м.Обухові  Київської області, складений відповідно до вимог ДСТУ Б Д.11-1:2013 «Правила визначення вартості будівництва» в сумі – 600,972 тис. грн. (шістсот тисяч девʼятсот сімдесят дві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khj</cp:lastModifiedBy>
  <cp:lastPrinted>2017-06-30T09:08:00Z</cp:lastPrinted>
  <dcterms:modified xsi:type="dcterms:W3CDTF">2017-07-03T07:18:00Z</dcterms:modified>
  <cp:revision>19</cp:revision>
  <dc:subject/>
  <dc:title/>
</cp:coreProperties>
</file>