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7801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аштанова (від ринку до вул. Миру)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червня 2017 року №01-0239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дороги по вул.Каштанова (від ринку до вул.Миру)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(від ринку до вул.Миру) в м.Обухів  Київської області, складений відповідно до вимог ДСТУ Б Д.11-1:2013 «Правила визначення вартості будівництва» в сумі –1046,646 тис. грн. (один мільйон сорок шість тисяч шіст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07-03T07:20:00Z</dcterms:modified>
  <cp:revision>18</cp:revision>
  <dc:subject/>
  <dc:title/>
</cp:coreProperties>
</file>