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47440144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>251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29 червня 2017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покрівлі житлового будинку по вул.Київська, 178 в м.Обухові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27 червня  2017 року, наданий ТОВ «Міський Житловий Центр»  з метою проведення капітального ремонту покрівлі житлового будинку по вул.Київська,178  в м.Обухові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покрівлі житлового будинку по вул.Київська,178  в м.Обухові Київської області, складений відповідно до вимог ДСТУ Б Д.11-1:2013 «Правила визначення вартості будівництва» в сумі – 150,000 тис. грн. (сто пʼятдесят тисяч гривень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6-27T13:54:00Z</cp:lastPrinted>
  <dcterms:modified xsi:type="dcterms:W3CDTF">2017-06-30T06:18:00Z</dcterms:modified>
  <cp:revision>55</cp:revision>
  <dc:subject/>
  <dc:title/>
</cp:coreProperties>
</file>