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325035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97668" r:id="rId4"/>
        </w:object>
      </w:r>
      <w:r>
        <w:rPr>
          <w:sz w:val="24"/>
          <w:szCs w:val="24"/>
        </w:rPr>
        <w:t>ОБУХІВСЬКА МІСЬКА РАДА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ИЇВСЬКОЇ ОБЛАСТІ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РОЗПОРЯДЖЕННЯ  № 25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2 липня  2016 року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скликання  дванадцятої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b w:val="false"/>
          <w:sz w:val="24"/>
          <w:szCs w:val="24"/>
        </w:rPr>
        <w:t xml:space="preserve">сесії  Обухівської   міської 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и сьомого  скликання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У відповідності до ст.ст. 26, 42, 46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Скликати  дванадцяту сесію Обухівської міської ради  сьомого скликання 28 липня  2016 року  (четвер) о 10=00 годині в приміщенні міської ради (вулиця Київська, 10 , зала засідань 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.На розгляд  сесії міської ради  винести наступні питання: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. Про  хід виконання Програми забезпечення населення  на території   Обухівської  міської  ради якісною питною водою в достатній кількості на 2011- 2020 роки за 2013-2015 роки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2. Про затвердження Комплексної програми розвитку галузі культури  та духовності на території Обухівської  міської ради на 2016-2020 р.р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3. Звіт про виконання Стратегічного плану  економічного  розвитку  міста Обухова  до 2020 року  за 2015 рік та перше півріччя 2016 року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4. Про внесення  змін до Положення про Громадський бюджет на території Обухівської міської ради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5. Про внесення змін до Плану  діяльності  з підготовки  та затвердження регуляторних актів у сфері господарської діяльності Обухівської міської ради  на 2016 рік ( зі  змінами )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6. Про надання дозволу комунальному підприємству Обухівської міської ради  «Обухівтеплотрансбуд»  на списання з балансу  підприємства основних засобів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7. Про списання  основних засобів з балансу виконавчого комітету Обухівської міської ради Київської області.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8. Про передачу основних засобів з балансу  фінансового управління виконавчого комітету  Обухівської міської ради в  оперативне управління та на баланс виконавчому комітету Обухівської міської ради Київської області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9. Про внесення змін до Титульного списку робіт  на території Обухівської міської ради  на 2016 рік ( з наступними змінами )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0. Про внесення змін  до рішення Обухівської  міської ради  від 13.01.2016 року № 63-5-УП «Про міський бюджет  Обухівської міської ради  на 2016 рік у новій редакції « ( з наступними змінами ).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11. Про затвердження Статуту загальноосвітньої  школи І-Ш ступенів № 2 Обухівської міської ради Київської області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2. Про прийняття Звернення Обухівської міської ради  щодо недопущення ухвалення змін  до Конституції  України у частині надання особливого  статусу окремим районам Донецької та Луганської областей.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3. Про Звернення до Верховної Ради  України та Кабінету Міністрів України щодо удосконалення механізмів  формування та погодження  тарифів на житлово-комунальні послуги.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4. Про надання дозволу на розробку та затвердження детальних планів територій.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5. Про розгляд  питань з регулювання земельних відносин.                                                              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16. Різне.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іський голова                                                 О.М.Левченко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. Клочко С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6:00Z</dcterms:created>
  <dc:creator>Секретар</dc:creator>
  <dc:description/>
  <cp:keywords/>
  <dc:language>en-US</dc:language>
  <cp:lastModifiedBy>Світлана Левченко</cp:lastModifiedBy>
  <cp:lastPrinted>2016-07-02T08:55:00Z</cp:lastPrinted>
  <dcterms:modified xsi:type="dcterms:W3CDTF">2016-07-12T10:18:00Z</dcterms:modified>
  <cp:revision>131</cp:revision>
  <dc:subject/>
  <dc:title/>
</cp:coreProperties>
</file>