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9328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30 січня 2018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ереж гарячого водопостачання з оснащенням вузлів комерційного обліку в приміщеннях КТЕП №1,2,3,4,5,6,7,8,9,10,11,12,13, 14,15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січня 2018 року, наданий Товариством з обмеженою відповідальністю «Чисте місто ЛТД» з метою капітального ремонту мереж гарячого водопостачання з оснащенням вузлів комерційного обліку в приміщеннях КТЕП №1,2,3,4,5,6,7,8,9,10,11,12,13, 14,15 в місті Обухів Київської област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ереж гарячого водопостачання з оснащенням вузлів комерційного обліку в приміщеннях КТЕП №1,2,3,4,5,6,7,8,9,10,11,12,13, 14,15 в місті Обухів Київської області, складений відповідно до вимог ДСТУ Б Д.11-1:2013 «Правила визначення вартості будівництва» в сумі – 294,774 тис. грн. (двісті девʼяносто чотири тисячі сімсот сімдесят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01-30T14:20:00Z</cp:lastPrinted>
  <dcterms:modified xsi:type="dcterms:W3CDTF">2018-01-31T07:35:00Z</dcterms:modified>
  <cp:revision>31</cp:revision>
  <dc:subject/>
  <dc:title/>
</cp:coreProperties>
</file>